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5</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lang w:val="en-GB"/>
        </w:rPr>
      </w:pPr>
      <w:r>
        <w:rPr>
          <w:b/>
          <w:sz w:val="36"/>
          <w:szCs w:val="36"/>
          <w:lang w:val="en-GB"/>
        </w:rPr>
        <w:t>Feature Catalogue</w:t>
      </w:r>
      <w:r>
        <w:rPr>
          <w:b/>
          <w:lang w:val="en-GB"/>
        </w:rPr>
        <w:t xml:space="preserve"> </w:t>
      </w:r>
      <w:r>
        <w:br w:type="page"/>
      </w:r>
    </w:p>
    <w:p>
      <w:pPr>
        <w:pStyle w:val="Normal"/>
        <w:jc w:val="left"/>
        <w:rPr>
          <w:b/>
          <w:b/>
          <w:sz w:val="24"/>
          <w:szCs w:val="24"/>
        </w:rPr>
      </w:pPr>
      <w:r>
        <w:rPr>
          <w:b/>
          <w:sz w:val="24"/>
          <w:szCs w:val="24"/>
        </w:rPr>
        <w:t>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05-09T11:50:00Z"/>
            </w:rPr>
          </w:pPr>
          <w:ins w:id="0" w:author="Raphael Malyankar" w:date="2013-05-09T11:50:00Z">
            <w:r>
              <w:fldChar w:fldCharType="begin"/>
            </w:r>
            <w:r>
              <w:rPr>
                <w:rStyle w:val="IndexLink"/>
                <w:lang w:val="en-GB" w:eastAsia="en-US"/>
              </w:rPr>
              <w:instrText xml:space="preserve"> TOC \o "1-3" \h \z \t "Appendix,6" </w:instrText>
            </w:r>
          </w:ins>
          <w:r>
            <w:rPr>
              <w:rStyle w:val="IndexLink"/>
              <w:lang w:val="en-GB" w:eastAsia="en-US"/>
            </w:rPr>
            <w:fldChar w:fldCharType="separate"/>
          </w:r>
          <w:hyperlink w:anchor="__RefHeading___Toc355863573">
            <w:ins w:id="1" w:author="Raphael Malyankar" w:date="2013-05-09T11:50:00Z">
              <w:r>
                <w:rPr>
                  <w:rStyle w:val="IndexLink"/>
                  <w:lang w:val="en-GB" w:eastAsia="en-US"/>
                </w:rPr>
                <w:t>5-1</w:t>
              </w:r>
            </w:ins>
            <w:ins w:id="2" w:author="Raphael Malyankar" w:date="2013-05-09T11:50:00Z">
              <w:r>
                <w:rPr>
                  <w:rStyle w:val="IndexLink"/>
                  <w:rFonts w:eastAsia="Times New Roman" w:cs="Calibri" w:ascii="Calibri" w:hAnsi="Calibri"/>
                  <w:sz w:val="22"/>
                  <w:szCs w:val="22"/>
                  <w:lang w:val="en-US" w:eastAsia="en-US"/>
                </w:rPr>
                <w:tab/>
              </w:r>
            </w:ins>
            <w:ins w:id="3" w:author="Raphael Malyankar" w:date="2013-05-09T11:50:00Z">
              <w:r>
                <w:rPr>
                  <w:rStyle w:val="IndexLink"/>
                  <w:lang w:val="en-GB" w:eastAsia="en-US"/>
                </w:rPr>
                <w:t>Scope</w:t>
              </w:r>
            </w:ins>
            <w:ins w:id="4" w:author="Raphael Malyankar" w:date="2013-05-09T11:50: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05-09T11:50:00Z"/>
            </w:rPr>
          </w:pPr>
          <w:hyperlink w:anchor="__RefHeading___Toc355863574">
            <w:ins w:id="6" w:author="Raphael Malyankar" w:date="2013-05-09T11:50:00Z">
              <w:r>
                <w:rPr>
                  <w:rStyle w:val="IndexLink"/>
                  <w:lang w:val="en-GB" w:eastAsia="en-US"/>
                </w:rPr>
                <w:t>5-2</w:t>
              </w:r>
            </w:ins>
            <w:ins w:id="7" w:author="Raphael Malyankar" w:date="2013-05-09T11:50:00Z">
              <w:r>
                <w:rPr>
                  <w:rStyle w:val="IndexLink"/>
                  <w:rFonts w:eastAsia="Times New Roman" w:cs="Calibri" w:ascii="Calibri" w:hAnsi="Calibri"/>
                  <w:sz w:val="22"/>
                  <w:szCs w:val="22"/>
                  <w:lang w:val="en-US" w:eastAsia="en-US"/>
                </w:rPr>
                <w:tab/>
              </w:r>
            </w:ins>
            <w:ins w:id="8" w:author="Raphael Malyankar" w:date="2013-05-09T11:50:00Z">
              <w:r>
                <w:rPr>
                  <w:rStyle w:val="IndexLink"/>
                  <w:lang w:val="en-GB" w:eastAsia="en-US"/>
                </w:rPr>
                <w:t>Conformance</w:t>
              </w:r>
            </w:ins>
            <w:ins w:id="9" w:author="Raphael Malyankar" w:date="2013-05-09T11:50: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05-09T11:50:00Z"/>
            </w:rPr>
          </w:pPr>
          <w:hyperlink w:anchor="__RefHeading___Toc355863575">
            <w:ins w:id="11" w:author="Raphael Malyankar" w:date="2013-05-09T11:50:00Z">
              <w:r>
                <w:rPr>
                  <w:rStyle w:val="IndexLink"/>
                  <w:lang w:val="en-GB" w:eastAsia="en-US"/>
                </w:rPr>
                <w:t>5-3</w:t>
              </w:r>
            </w:ins>
            <w:ins w:id="12" w:author="Raphael Malyankar" w:date="2013-05-09T11:50:00Z">
              <w:r>
                <w:rPr>
                  <w:rStyle w:val="IndexLink"/>
                  <w:rFonts w:eastAsia="Times New Roman" w:cs="Calibri" w:ascii="Calibri" w:hAnsi="Calibri"/>
                  <w:sz w:val="22"/>
                  <w:szCs w:val="22"/>
                  <w:lang w:val="en-US" w:eastAsia="en-US"/>
                </w:rPr>
                <w:tab/>
              </w:r>
            </w:ins>
            <w:ins w:id="13" w:author="Raphael Malyankar" w:date="2013-05-09T11:50:00Z">
              <w:r>
                <w:rPr>
                  <w:rStyle w:val="IndexLink"/>
                  <w:lang w:val="en-GB" w:eastAsia="en-US"/>
                </w:rPr>
                <w:t>Normative References</w:t>
              </w:r>
            </w:ins>
            <w:ins w:id="14" w:author="Raphael Malyankar" w:date="2013-05-09T11:50: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3-05-09T11:50:00Z"/>
            </w:rPr>
          </w:pPr>
          <w:hyperlink w:anchor="__RefHeading___Toc355863576">
            <w:ins w:id="16" w:author="Raphael Malyankar" w:date="2013-05-09T11:50:00Z">
              <w:r>
                <w:rPr>
                  <w:rStyle w:val="IndexLink"/>
                  <w:lang w:val="en-GB" w:eastAsia="en-US"/>
                </w:rPr>
                <w:t>5-4</w:t>
              </w:r>
            </w:ins>
            <w:ins w:id="17" w:author="Raphael Malyankar" w:date="2013-05-09T11:50:00Z">
              <w:r>
                <w:rPr>
                  <w:rStyle w:val="IndexLink"/>
                  <w:rFonts w:eastAsia="Times New Roman" w:cs="Calibri" w:ascii="Calibri" w:hAnsi="Calibri"/>
                  <w:sz w:val="22"/>
                  <w:szCs w:val="22"/>
                  <w:lang w:val="en-US" w:eastAsia="en-US"/>
                </w:rPr>
                <w:tab/>
              </w:r>
            </w:ins>
            <w:ins w:id="18" w:author="Raphael Malyankar" w:date="2013-05-09T11:50:00Z">
              <w:r>
                <w:rPr>
                  <w:rStyle w:val="IndexLink"/>
                  <w:lang w:val="en-GB" w:eastAsia="en-US"/>
                </w:rPr>
                <w:t>Principal Requirements</w:t>
              </w:r>
            </w:ins>
            <w:ins w:id="19" w:author="Raphael Malyankar" w:date="2013-05-09T11:50: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05-09T11:50:00Z"/>
            </w:rPr>
          </w:pPr>
          <w:hyperlink w:anchor="__RefHeading___Toc355863577">
            <w:ins w:id="21" w:author="Raphael Malyankar" w:date="2013-05-09T11:50:00Z">
              <w:r>
                <w:rPr>
                  <w:rStyle w:val="IndexLink"/>
                  <w:lang w:val="en-GB" w:eastAsia="en-US"/>
                </w:rPr>
                <w:t>5-4.1</w:t>
              </w:r>
            </w:ins>
            <w:ins w:id="22" w:author="Raphael Malyankar" w:date="2013-05-09T11:50:00Z">
              <w:r>
                <w:rPr>
                  <w:rStyle w:val="IndexLink"/>
                  <w:rFonts w:eastAsia="Times New Roman" w:cs="Calibri" w:ascii="Calibri" w:hAnsi="Calibri"/>
                  <w:sz w:val="22"/>
                  <w:szCs w:val="22"/>
                  <w:lang w:val="en-US" w:eastAsia="en-US"/>
                </w:rPr>
                <w:tab/>
              </w:r>
            </w:ins>
            <w:ins w:id="23" w:author="Raphael Malyankar" w:date="2013-05-09T11:50:00Z">
              <w:r>
                <w:rPr>
                  <w:rStyle w:val="IndexLink"/>
                  <w:lang w:val="en-GB" w:eastAsia="en-US"/>
                </w:rPr>
                <w:t>Feature Catalogue</w:t>
              </w:r>
            </w:ins>
            <w:ins w:id="24" w:author="Raphael Malyankar" w:date="2013-05-09T11:50: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05-09T11:50:00Z"/>
            </w:rPr>
          </w:pPr>
          <w:hyperlink w:anchor="__RefHeading___Toc355863578">
            <w:ins w:id="26" w:author="Raphael Malyankar" w:date="2013-05-09T11:50:00Z">
              <w:r>
                <w:rPr>
                  <w:rStyle w:val="IndexLink"/>
                  <w:lang w:val="en-GB" w:eastAsia="en-US"/>
                </w:rPr>
                <w:t>5-4.2</w:t>
              </w:r>
            </w:ins>
            <w:ins w:id="27" w:author="Raphael Malyankar" w:date="2013-05-09T11:50:00Z">
              <w:r>
                <w:rPr>
                  <w:rStyle w:val="IndexLink"/>
                  <w:rFonts w:eastAsia="Times New Roman" w:cs="Calibri" w:ascii="Calibri" w:hAnsi="Calibri"/>
                  <w:sz w:val="22"/>
                  <w:szCs w:val="22"/>
                  <w:lang w:val="en-US" w:eastAsia="en-US"/>
                </w:rPr>
                <w:tab/>
              </w:r>
            </w:ins>
            <w:ins w:id="28" w:author="Raphael Malyankar" w:date="2013-05-09T11:50:00Z">
              <w:r>
                <w:rPr>
                  <w:rStyle w:val="IndexLink"/>
                  <w:lang w:val="en-GB" w:eastAsia="en-US"/>
                </w:rPr>
                <w:t>Information Elements</w:t>
              </w:r>
            </w:ins>
            <w:ins w:id="29" w:author="Raphael Malyankar" w:date="2013-05-09T11:50:00Z">
              <w:r>
                <w:rPr>
                  <w:rStyle w:val="IndexLink"/>
                  <w:lang w:val="en-US" w:eastAsia="en-US"/>
                </w:rPr>
                <w:tab/>
                <w:t>2</w:t>
              </w:r>
            </w:ins>
          </w:hyperlink>
        </w:p>
        <w:p>
          <w:pPr>
            <w:pStyle w:val="Contents3"/>
            <w:rPr>
              <w:rFonts w:ascii="Calibri" w:hAnsi="Calibri" w:eastAsia="Times New Roman" w:cs="Calibri"/>
              <w:sz w:val="22"/>
              <w:szCs w:val="22"/>
              <w:lang w:val="en-US" w:eastAsia="en-US"/>
              <w:ins w:id="34" w:author="Raphael Malyankar" w:date="2013-05-09T11:50:00Z"/>
            </w:rPr>
          </w:pPr>
          <w:hyperlink w:anchor="__RefHeading___Toc355863579">
            <w:ins w:id="31" w:author="Raphael Malyankar" w:date="2013-05-09T11:50:00Z">
              <w:r>
                <w:rPr>
                  <w:rStyle w:val="IndexLink"/>
                  <w:lang w:val="en-US" w:eastAsia="en-US"/>
                </w:rPr>
                <w:t>5-4.2.1</w:t>
              </w:r>
            </w:ins>
            <w:ins w:id="32" w:author="Raphael Malyankar" w:date="2013-05-09T11:50:00Z">
              <w:r>
                <w:rPr>
                  <w:rStyle w:val="IndexLink"/>
                  <w:rFonts w:eastAsia="Times New Roman" w:cs="Calibri" w:ascii="Calibri" w:hAnsi="Calibri"/>
                  <w:sz w:val="22"/>
                  <w:szCs w:val="22"/>
                  <w:lang w:val="en-US" w:eastAsia="en-US"/>
                </w:rPr>
                <w:tab/>
              </w:r>
            </w:ins>
            <w:ins w:id="33" w:author="Raphael Malyankar" w:date="2013-05-09T11:50:00Z">
              <w:r>
                <w:rPr>
                  <w:rStyle w:val="IndexLink"/>
                  <w:lang w:val="en-US" w:eastAsia="en-US"/>
                </w:rPr>
                <w:t>Introduction</w:t>
                <w:tab/>
                <w:t>2</w:t>
              </w:r>
            </w:ins>
          </w:hyperlink>
        </w:p>
        <w:p>
          <w:pPr>
            <w:pStyle w:val="Contents3"/>
            <w:rPr>
              <w:rFonts w:ascii="Calibri" w:hAnsi="Calibri" w:eastAsia="Times New Roman" w:cs="Calibri"/>
              <w:sz w:val="22"/>
              <w:szCs w:val="22"/>
              <w:lang w:val="en-US" w:eastAsia="en-US"/>
              <w:ins w:id="38" w:author="Raphael Malyankar" w:date="2013-05-09T11:50:00Z"/>
            </w:rPr>
          </w:pPr>
          <w:hyperlink w:anchor="__RefHeading___Toc355863580">
            <w:ins w:id="35" w:author="Raphael Malyankar" w:date="2013-05-09T11:50:00Z">
              <w:r>
                <w:rPr>
                  <w:rStyle w:val="IndexLink"/>
                  <w:lang w:val="en-US" w:eastAsia="en-US"/>
                </w:rPr>
                <w:t>5-4.2.2</w:t>
              </w:r>
            </w:ins>
            <w:ins w:id="36" w:author="Raphael Malyankar" w:date="2013-05-09T11:50:00Z">
              <w:r>
                <w:rPr>
                  <w:rStyle w:val="IndexLink"/>
                  <w:rFonts w:eastAsia="Times New Roman" w:cs="Calibri" w:ascii="Calibri" w:hAnsi="Calibri"/>
                  <w:sz w:val="22"/>
                  <w:szCs w:val="22"/>
                  <w:lang w:val="en-US" w:eastAsia="en-US"/>
                </w:rPr>
                <w:tab/>
              </w:r>
            </w:ins>
            <w:ins w:id="37" w:author="Raphael Malyankar" w:date="2013-05-09T11:50:00Z">
              <w:r>
                <w:rPr>
                  <w:rStyle w:val="IndexLink"/>
                  <w:lang w:val="en-US" w:eastAsia="en-US"/>
                </w:rPr>
                <w:t>Named Types</w:t>
                <w:tab/>
                <w:t>2</w:t>
              </w:r>
            </w:ins>
          </w:hyperlink>
        </w:p>
        <w:p>
          <w:pPr>
            <w:pStyle w:val="Contents3"/>
            <w:rPr>
              <w:rFonts w:ascii="Calibri" w:hAnsi="Calibri" w:eastAsia="Times New Roman" w:cs="Calibri"/>
              <w:sz w:val="22"/>
              <w:szCs w:val="22"/>
              <w:lang w:val="en-US" w:eastAsia="en-US"/>
              <w:ins w:id="42" w:author="Raphael Malyankar" w:date="2013-05-09T11:50:00Z"/>
            </w:rPr>
          </w:pPr>
          <w:hyperlink w:anchor="__RefHeading___Toc355863581">
            <w:ins w:id="39" w:author="Raphael Malyankar" w:date="2013-05-09T11:50:00Z">
              <w:r>
                <w:rPr>
                  <w:rStyle w:val="IndexLink"/>
                  <w:lang w:val="en-US" w:eastAsia="en-US"/>
                </w:rPr>
                <w:t>5-4.2.3</w:t>
              </w:r>
            </w:ins>
            <w:ins w:id="40" w:author="Raphael Malyankar" w:date="2013-05-09T11:50:00Z">
              <w:r>
                <w:rPr>
                  <w:rStyle w:val="IndexLink"/>
                  <w:rFonts w:eastAsia="Times New Roman" w:cs="Calibri" w:ascii="Calibri" w:hAnsi="Calibri"/>
                  <w:sz w:val="22"/>
                  <w:szCs w:val="22"/>
                  <w:lang w:val="en-US" w:eastAsia="en-US"/>
                </w:rPr>
                <w:tab/>
              </w:r>
            </w:ins>
            <w:ins w:id="41" w:author="Raphael Malyankar" w:date="2013-05-09T11:50:00Z">
              <w:r>
                <w:rPr>
                  <w:rStyle w:val="IndexLink"/>
                  <w:lang w:val="en-US" w:eastAsia="en-US"/>
                </w:rPr>
                <w:t>Properties</w:t>
                <w:tab/>
                <w:t>3</w:t>
              </w:r>
            </w:ins>
          </w:hyperlink>
        </w:p>
        <w:p>
          <w:pPr>
            <w:pStyle w:val="Contents3"/>
            <w:rPr>
              <w:rFonts w:ascii="Calibri" w:hAnsi="Calibri" w:eastAsia="Times New Roman" w:cs="Calibri"/>
              <w:sz w:val="22"/>
              <w:szCs w:val="22"/>
              <w:lang w:val="en-US" w:eastAsia="en-US"/>
              <w:ins w:id="46" w:author="Raphael Malyankar" w:date="2013-05-09T11:50:00Z"/>
            </w:rPr>
          </w:pPr>
          <w:hyperlink w:anchor="__RefHeading___Toc355863582">
            <w:ins w:id="43" w:author="Raphael Malyankar" w:date="2013-05-09T11:50:00Z">
              <w:r>
                <w:rPr>
                  <w:rStyle w:val="IndexLink"/>
                  <w:lang w:val="en-US" w:eastAsia="en-US"/>
                </w:rPr>
                <w:t>5-4.2.4</w:t>
              </w:r>
            </w:ins>
            <w:ins w:id="44" w:author="Raphael Malyankar" w:date="2013-05-09T11:50:00Z">
              <w:r>
                <w:rPr>
                  <w:rStyle w:val="IndexLink"/>
                  <w:rFonts w:eastAsia="Times New Roman" w:cs="Calibri" w:ascii="Calibri" w:hAnsi="Calibri"/>
                  <w:sz w:val="22"/>
                  <w:szCs w:val="22"/>
                  <w:lang w:val="en-US" w:eastAsia="en-US"/>
                </w:rPr>
                <w:tab/>
              </w:r>
            </w:ins>
            <w:ins w:id="45" w:author="Raphael Malyankar" w:date="2013-05-09T11:50:00Z">
              <w:r>
                <w:rPr>
                  <w:rStyle w:val="IndexLink"/>
                  <w:lang w:val="en-US" w:eastAsia="en-US"/>
                </w:rPr>
                <w:t>Feature Associations</w:t>
                <w:tab/>
                <w:t>4</w:t>
              </w:r>
            </w:ins>
          </w:hyperlink>
        </w:p>
        <w:p>
          <w:pPr>
            <w:pStyle w:val="Contents3"/>
            <w:rPr>
              <w:rFonts w:ascii="Calibri" w:hAnsi="Calibri" w:eastAsia="Times New Roman" w:cs="Calibri"/>
              <w:sz w:val="22"/>
              <w:szCs w:val="22"/>
              <w:lang w:val="en-US" w:eastAsia="en-US"/>
              <w:ins w:id="50" w:author="Raphael Malyankar" w:date="2013-05-09T11:50:00Z"/>
            </w:rPr>
          </w:pPr>
          <w:hyperlink w:anchor="__RefHeading___Toc355863583">
            <w:ins w:id="47" w:author="Raphael Malyankar" w:date="2013-05-09T11:50:00Z">
              <w:r>
                <w:rPr>
                  <w:rStyle w:val="IndexLink"/>
                  <w:lang w:val="en-US" w:eastAsia="en-US"/>
                </w:rPr>
                <w:t>5-4.2.5</w:t>
              </w:r>
            </w:ins>
            <w:ins w:id="48" w:author="Raphael Malyankar" w:date="2013-05-09T11:50:00Z">
              <w:r>
                <w:rPr>
                  <w:rStyle w:val="IndexLink"/>
                  <w:rFonts w:eastAsia="Times New Roman" w:cs="Calibri" w:ascii="Calibri" w:hAnsi="Calibri"/>
                  <w:sz w:val="22"/>
                  <w:szCs w:val="22"/>
                  <w:lang w:val="en-US" w:eastAsia="en-US"/>
                </w:rPr>
                <w:tab/>
              </w:r>
            </w:ins>
            <w:ins w:id="49" w:author="Raphael Malyankar" w:date="2013-05-09T11:50:00Z">
              <w:r>
                <w:rPr>
                  <w:rStyle w:val="IndexLink"/>
                  <w:lang w:val="en-US" w:eastAsia="en-US"/>
                </w:rPr>
                <w:t>Bindings</w:t>
                <w:tab/>
                <w:t>4</w:t>
              </w:r>
            </w:ins>
          </w:hyperlink>
        </w:p>
        <w:p>
          <w:pPr>
            <w:pStyle w:val="Contents3"/>
            <w:rPr>
              <w:rFonts w:ascii="Calibri" w:hAnsi="Calibri" w:eastAsia="Times New Roman" w:cs="Calibri"/>
              <w:sz w:val="22"/>
              <w:szCs w:val="22"/>
              <w:lang w:val="en-US" w:eastAsia="en-US"/>
              <w:ins w:id="54" w:author="Raphael Malyankar" w:date="2013-05-09T11:50:00Z"/>
            </w:rPr>
          </w:pPr>
          <w:hyperlink w:anchor="__RefHeading___Toc355863584">
            <w:ins w:id="51" w:author="Raphael Malyankar" w:date="2013-05-09T11:50:00Z">
              <w:r>
                <w:rPr>
                  <w:rStyle w:val="IndexLink"/>
                  <w:lang w:val="en-US" w:eastAsia="en-US"/>
                </w:rPr>
                <w:t>5-4.2.6</w:t>
              </w:r>
            </w:ins>
            <w:ins w:id="52" w:author="Raphael Malyankar" w:date="2013-05-09T11:50:00Z">
              <w:r>
                <w:rPr>
                  <w:rStyle w:val="IndexLink"/>
                  <w:rFonts w:eastAsia="Times New Roman" w:cs="Calibri" w:ascii="Calibri" w:hAnsi="Calibri"/>
                  <w:sz w:val="22"/>
                  <w:szCs w:val="22"/>
                  <w:lang w:val="en-US" w:eastAsia="en-US"/>
                </w:rPr>
                <w:tab/>
              </w:r>
            </w:ins>
            <w:ins w:id="53" w:author="Raphael Malyankar" w:date="2013-05-09T11:50:00Z">
              <w:r>
                <w:rPr>
                  <w:rStyle w:val="IndexLink"/>
                  <w:lang w:val="en-US" w:eastAsia="en-US"/>
                </w:rPr>
                <w:t>Definitions and source references</w:t>
                <w:tab/>
                <w:t>4</w:t>
              </w:r>
            </w:ins>
          </w:hyperlink>
        </w:p>
        <w:p>
          <w:pPr>
            <w:pStyle w:val="Contents3"/>
            <w:rPr>
              <w:rFonts w:ascii="Calibri" w:hAnsi="Calibri" w:eastAsia="Times New Roman" w:cs="Calibri"/>
              <w:sz w:val="22"/>
              <w:szCs w:val="22"/>
              <w:lang w:val="en-US" w:eastAsia="en-US"/>
              <w:ins w:id="58" w:author="Raphael Malyankar" w:date="2013-05-09T11:50:00Z"/>
            </w:rPr>
          </w:pPr>
          <w:hyperlink w:anchor="__RefHeading___Toc355863585">
            <w:ins w:id="55" w:author="Raphael Malyankar" w:date="2013-05-09T11:50:00Z">
              <w:r>
                <w:rPr>
                  <w:rStyle w:val="IndexLink"/>
                  <w:lang w:val="en-US" w:eastAsia="en-US"/>
                </w:rPr>
                <w:t>5-4.2.7</w:t>
              </w:r>
            </w:ins>
            <w:ins w:id="56" w:author="Raphael Malyankar" w:date="2013-05-09T11:50:00Z">
              <w:r>
                <w:rPr>
                  <w:rStyle w:val="IndexLink"/>
                  <w:rFonts w:eastAsia="Times New Roman" w:cs="Calibri" w:ascii="Calibri" w:hAnsi="Calibri"/>
                  <w:sz w:val="22"/>
                  <w:szCs w:val="22"/>
                  <w:lang w:val="en-US" w:eastAsia="en-US"/>
                </w:rPr>
                <w:tab/>
              </w:r>
            </w:ins>
            <w:ins w:id="57" w:author="Raphael Malyankar" w:date="2013-05-09T11:50:00Z">
              <w:r>
                <w:rPr>
                  <w:rStyle w:val="IndexLink"/>
                  <w:lang w:val="en-US" w:eastAsia="en-US"/>
                </w:rPr>
                <w:t>Completeness</w:t>
                <w:tab/>
                <w:t>4</w:t>
              </w:r>
            </w:ins>
          </w:hyperlink>
        </w:p>
        <w:p>
          <w:pPr>
            <w:pStyle w:val="Contents6"/>
            <w:rPr>
              <w:rFonts w:ascii="Calibri" w:hAnsi="Calibri" w:eastAsia="Times New Roman" w:cs="Calibri"/>
              <w:sz w:val="22"/>
              <w:szCs w:val="22"/>
              <w:lang w:val="en-US" w:eastAsia="en-US"/>
              <w:ins w:id="62" w:author="Raphael Malyankar" w:date="2013-05-09T11:50:00Z"/>
            </w:rPr>
          </w:pPr>
          <w:hyperlink w:anchor="__RefHeading___Toc355863586">
            <w:ins w:id="59" w:author="Raphael Malyankar" w:date="2013-05-09T11:50:00Z">
              <w:r>
                <w:rPr>
                  <w:rStyle w:val="IndexLink"/>
                  <w:lang w:val="en-US" w:eastAsia="en-US"/>
                </w:rPr>
                <w:t>A-1</w:t>
              </w:r>
            </w:ins>
            <w:ins w:id="60" w:author="Raphael Malyankar" w:date="2013-05-09T11:50:00Z">
              <w:r>
                <w:rPr>
                  <w:rStyle w:val="IndexLink"/>
                  <w:rFonts w:eastAsia="Times New Roman" w:cs="Calibri" w:ascii="Calibri" w:hAnsi="Calibri"/>
                  <w:sz w:val="22"/>
                  <w:szCs w:val="22"/>
                  <w:lang w:val="en-US" w:eastAsia="en-US"/>
                </w:rPr>
                <w:tab/>
              </w:r>
            </w:ins>
            <w:ins w:id="61" w:author="Raphael Malyankar" w:date="2013-05-09T11:50:00Z">
              <w:r>
                <w:rPr>
                  <w:rStyle w:val="IndexLink"/>
                  <w:lang w:val="en-US" w:eastAsia="en-US"/>
                </w:rPr>
                <w:t>Feature Catalogue Model</w:t>
                <w:tab/>
                <w:t>6</w:t>
              </w:r>
            </w:ins>
          </w:hyperlink>
        </w:p>
        <w:p>
          <w:pPr>
            <w:pStyle w:val="Contents1"/>
            <w:rPr>
              <w:rFonts w:ascii="Times New Roman" w:hAnsi="Times New Roman" w:eastAsia="Times New Roman" w:cs="Times New Roman"/>
              <w:sz w:val="24"/>
              <w:szCs w:val="24"/>
              <w:lang w:val="en-US" w:eastAsia="en-US"/>
              <w:del w:id="67" w:author="Raphael Malyankar" w:date="2013-05-09T11:50:00Z"/>
            </w:rPr>
          </w:pPr>
          <w:del w:id="63" w:author="Raphael Malyankar" w:date="2013-05-09T11:50:00Z">
            <w:r>
              <w:rPr>
                <w:lang w:val="en-GB" w:eastAsia="en-US"/>
              </w:rPr>
              <w:delText>5-1</w:delText>
            </w:r>
          </w:del>
          <w:del w:id="64" w:author="Raphael Malyankar" w:date="2013-05-09T11:50:00Z">
            <w:r>
              <w:rPr>
                <w:rFonts w:eastAsia="Times New Roman" w:cs="Times New Roman" w:ascii="Times New Roman" w:hAnsi="Times New Roman"/>
                <w:sz w:val="24"/>
                <w:szCs w:val="24"/>
                <w:lang w:val="en-US" w:eastAsia="en-US"/>
              </w:rPr>
              <w:tab/>
            </w:r>
          </w:del>
          <w:del w:id="65" w:author="Raphael Malyankar" w:date="2013-05-09T11:50:00Z">
            <w:r>
              <w:rPr>
                <w:lang w:val="en-GB" w:eastAsia="en-US"/>
              </w:rPr>
              <w:delText>Scope</w:delText>
            </w:r>
          </w:del>
          <w:del w:id="66" w:author="Raphael Malyankar" w:date="2013-05-09T11:50:00Z">
            <w:r>
              <w:rPr>
                <w:lang w:val="en-US" w:eastAsia="en-US"/>
              </w:rPr>
              <w:tab/>
              <w:delText>1</w:delText>
            </w:r>
          </w:del>
        </w:p>
        <w:p>
          <w:pPr>
            <w:pStyle w:val="Contents1"/>
            <w:rPr>
              <w:rFonts w:ascii="Times New Roman" w:hAnsi="Times New Roman" w:eastAsia="Times New Roman" w:cs="Times New Roman"/>
              <w:sz w:val="24"/>
              <w:szCs w:val="24"/>
              <w:lang w:val="en-US" w:eastAsia="en-US"/>
              <w:del w:id="72" w:author="Raphael Malyankar" w:date="2013-05-09T11:50:00Z"/>
            </w:rPr>
          </w:pPr>
          <w:del w:id="68" w:author="Raphael Malyankar" w:date="2013-05-09T11:50:00Z">
            <w:r>
              <w:rPr>
                <w:lang w:val="en-GB" w:eastAsia="en-US"/>
              </w:rPr>
              <w:delText>5-2</w:delText>
            </w:r>
          </w:del>
          <w:del w:id="69" w:author="Raphael Malyankar" w:date="2013-05-09T11:50:00Z">
            <w:r>
              <w:rPr>
                <w:rFonts w:eastAsia="Times New Roman" w:cs="Times New Roman" w:ascii="Times New Roman" w:hAnsi="Times New Roman"/>
                <w:sz w:val="24"/>
                <w:szCs w:val="24"/>
                <w:lang w:val="en-US" w:eastAsia="en-US"/>
              </w:rPr>
              <w:tab/>
            </w:r>
          </w:del>
          <w:del w:id="70" w:author="Raphael Malyankar" w:date="2013-05-09T11:50:00Z">
            <w:r>
              <w:rPr>
                <w:lang w:val="en-GB" w:eastAsia="en-US"/>
              </w:rPr>
              <w:delText>Conformance</w:delText>
            </w:r>
          </w:del>
          <w:del w:id="71" w:author="Raphael Malyankar" w:date="2013-05-09T11:50:00Z">
            <w:r>
              <w:rPr>
                <w:lang w:val="en-US" w:eastAsia="en-US"/>
              </w:rPr>
              <w:tab/>
              <w:delText>1</w:delText>
            </w:r>
          </w:del>
        </w:p>
        <w:p>
          <w:pPr>
            <w:pStyle w:val="Contents1"/>
            <w:rPr>
              <w:rFonts w:ascii="Times New Roman" w:hAnsi="Times New Roman" w:eastAsia="Times New Roman" w:cs="Times New Roman"/>
              <w:sz w:val="24"/>
              <w:szCs w:val="24"/>
              <w:lang w:val="en-US" w:eastAsia="en-US"/>
              <w:del w:id="77" w:author="Raphael Malyankar" w:date="2013-05-09T11:50:00Z"/>
            </w:rPr>
          </w:pPr>
          <w:del w:id="73" w:author="Raphael Malyankar" w:date="2013-05-09T11:50:00Z">
            <w:r>
              <w:rPr>
                <w:lang w:val="en-GB" w:eastAsia="en-US"/>
              </w:rPr>
              <w:delText>5-3</w:delText>
            </w:r>
          </w:del>
          <w:del w:id="74" w:author="Raphael Malyankar" w:date="2013-05-09T11:50:00Z">
            <w:r>
              <w:rPr>
                <w:rFonts w:eastAsia="Times New Roman" w:cs="Times New Roman" w:ascii="Times New Roman" w:hAnsi="Times New Roman"/>
                <w:sz w:val="24"/>
                <w:szCs w:val="24"/>
                <w:lang w:val="en-US" w:eastAsia="en-US"/>
              </w:rPr>
              <w:tab/>
            </w:r>
          </w:del>
          <w:del w:id="75" w:author="Raphael Malyankar" w:date="2013-05-09T11:50:00Z">
            <w:r>
              <w:rPr>
                <w:lang w:val="en-GB" w:eastAsia="en-US"/>
              </w:rPr>
              <w:delText>Normative References</w:delText>
            </w:r>
          </w:del>
          <w:del w:id="76" w:author="Raphael Malyankar" w:date="2013-05-09T11:50:00Z">
            <w:r>
              <w:rPr>
                <w:lang w:val="en-US" w:eastAsia="en-US"/>
              </w:rPr>
              <w:tab/>
              <w:delText>1</w:delText>
            </w:r>
          </w:del>
        </w:p>
        <w:p>
          <w:pPr>
            <w:pStyle w:val="Contents1"/>
            <w:rPr>
              <w:rFonts w:ascii="Times New Roman" w:hAnsi="Times New Roman" w:eastAsia="Times New Roman" w:cs="Times New Roman"/>
              <w:sz w:val="24"/>
              <w:szCs w:val="24"/>
              <w:lang w:val="en-US" w:eastAsia="en-US"/>
              <w:del w:id="82" w:author="Raphael Malyankar" w:date="2013-05-09T11:50:00Z"/>
            </w:rPr>
          </w:pPr>
          <w:del w:id="78" w:author="Raphael Malyankar" w:date="2013-05-09T11:50:00Z">
            <w:r>
              <w:rPr>
                <w:lang w:val="en-GB" w:eastAsia="en-US"/>
              </w:rPr>
              <w:delText>5-4</w:delText>
            </w:r>
          </w:del>
          <w:del w:id="79" w:author="Raphael Malyankar" w:date="2013-05-09T11:50:00Z">
            <w:r>
              <w:rPr>
                <w:rFonts w:eastAsia="Times New Roman" w:cs="Times New Roman" w:ascii="Times New Roman" w:hAnsi="Times New Roman"/>
                <w:sz w:val="24"/>
                <w:szCs w:val="24"/>
                <w:lang w:val="en-US" w:eastAsia="en-US"/>
              </w:rPr>
              <w:tab/>
            </w:r>
          </w:del>
          <w:del w:id="80" w:author="Raphael Malyankar" w:date="2013-05-09T11:50:00Z">
            <w:r>
              <w:rPr>
                <w:lang w:val="en-GB" w:eastAsia="en-US"/>
              </w:rPr>
              <w:delText>Principal Requirements</w:delText>
            </w:r>
          </w:del>
          <w:del w:id="81" w:author="Raphael Malyankar" w:date="2013-05-09T11:50:00Z">
            <w:r>
              <w:rPr>
                <w:lang w:val="en-US" w:eastAsia="en-US"/>
              </w:rPr>
              <w:tab/>
              <w:delText>2</w:delText>
            </w:r>
          </w:del>
        </w:p>
        <w:p>
          <w:pPr>
            <w:pStyle w:val="Contents2"/>
            <w:rPr>
              <w:rFonts w:ascii="Times New Roman" w:hAnsi="Times New Roman" w:eastAsia="Times New Roman" w:cs="Times New Roman"/>
              <w:sz w:val="24"/>
              <w:szCs w:val="24"/>
              <w:lang w:val="en-US" w:eastAsia="en-US"/>
              <w:del w:id="87" w:author="Raphael Malyankar" w:date="2013-05-09T11:50:00Z"/>
            </w:rPr>
          </w:pPr>
          <w:del w:id="83" w:author="Raphael Malyankar" w:date="2013-05-09T11:50:00Z">
            <w:r>
              <w:rPr>
                <w:lang w:val="en-GB" w:eastAsia="en-US"/>
              </w:rPr>
              <w:delText>5-4.1</w:delText>
            </w:r>
          </w:del>
          <w:del w:id="84" w:author="Raphael Malyankar" w:date="2013-05-09T11:50:00Z">
            <w:r>
              <w:rPr>
                <w:rFonts w:eastAsia="Times New Roman" w:cs="Times New Roman" w:ascii="Times New Roman" w:hAnsi="Times New Roman"/>
                <w:sz w:val="24"/>
                <w:szCs w:val="24"/>
                <w:lang w:val="en-US" w:eastAsia="en-US"/>
              </w:rPr>
              <w:tab/>
            </w:r>
          </w:del>
          <w:del w:id="85" w:author="Raphael Malyankar" w:date="2013-05-09T11:50:00Z">
            <w:r>
              <w:rPr>
                <w:lang w:val="en-GB" w:eastAsia="en-US"/>
              </w:rPr>
              <w:delText>Feature Catalogue</w:delText>
            </w:r>
          </w:del>
          <w:del w:id="86" w:author="Raphael Malyankar" w:date="2013-05-09T11:50:00Z">
            <w:r>
              <w:rPr>
                <w:lang w:val="en-US" w:eastAsia="en-US"/>
              </w:rPr>
              <w:tab/>
              <w:delText>2</w:delText>
            </w:r>
          </w:del>
        </w:p>
        <w:p>
          <w:pPr>
            <w:pStyle w:val="Contents2"/>
            <w:rPr>
              <w:rFonts w:ascii="Times New Roman" w:hAnsi="Times New Roman" w:eastAsia="Times New Roman" w:cs="Times New Roman"/>
              <w:sz w:val="24"/>
              <w:szCs w:val="24"/>
              <w:lang w:val="en-US" w:eastAsia="en-US"/>
              <w:del w:id="92" w:author="Raphael Malyankar" w:date="2013-05-09T11:50:00Z"/>
            </w:rPr>
          </w:pPr>
          <w:del w:id="88" w:author="Raphael Malyankar" w:date="2013-05-09T11:50:00Z">
            <w:r>
              <w:rPr>
                <w:lang w:val="en-GB" w:eastAsia="en-US"/>
              </w:rPr>
              <w:delText>5-4.2</w:delText>
            </w:r>
          </w:del>
          <w:del w:id="89" w:author="Raphael Malyankar" w:date="2013-05-09T11:50:00Z">
            <w:r>
              <w:rPr>
                <w:rFonts w:eastAsia="Times New Roman" w:cs="Times New Roman" w:ascii="Times New Roman" w:hAnsi="Times New Roman"/>
                <w:sz w:val="24"/>
                <w:szCs w:val="24"/>
                <w:lang w:val="en-US" w:eastAsia="en-US"/>
              </w:rPr>
              <w:tab/>
            </w:r>
          </w:del>
          <w:del w:id="90" w:author="Raphael Malyankar" w:date="2013-05-09T11:50:00Z">
            <w:r>
              <w:rPr>
                <w:lang w:val="en-GB" w:eastAsia="en-US"/>
              </w:rPr>
              <w:delText>Information Elements</w:delText>
            </w:r>
          </w:del>
          <w:del w:id="91" w:author="Raphael Malyankar" w:date="2013-05-09T11:50:00Z">
            <w:r>
              <w:rPr>
                <w:lang w:val="en-US" w:eastAsia="en-US"/>
              </w:rPr>
              <w:tab/>
              <w:delText>2</w:delText>
            </w:r>
          </w:del>
        </w:p>
        <w:p>
          <w:pPr>
            <w:pStyle w:val="Contents3"/>
            <w:rPr>
              <w:rFonts w:ascii="Times New Roman" w:hAnsi="Times New Roman" w:eastAsia="Times New Roman" w:cs="Times New Roman"/>
              <w:sz w:val="24"/>
              <w:szCs w:val="24"/>
              <w:lang w:val="en-US" w:eastAsia="en-US"/>
              <w:del w:id="96" w:author="Raphael Malyankar" w:date="2013-05-09T11:50:00Z"/>
            </w:rPr>
          </w:pPr>
          <w:del w:id="93" w:author="Raphael Malyankar" w:date="2013-05-09T11:50:00Z">
            <w:r>
              <w:rPr>
                <w:lang w:val="en-US" w:eastAsia="en-US"/>
              </w:rPr>
              <w:delText>5-4.2.1</w:delText>
            </w:r>
          </w:del>
          <w:del w:id="94" w:author="Raphael Malyankar" w:date="2013-05-09T11:50:00Z">
            <w:r>
              <w:rPr>
                <w:rFonts w:eastAsia="Times New Roman" w:cs="Times New Roman" w:ascii="Times New Roman" w:hAnsi="Times New Roman"/>
                <w:sz w:val="24"/>
                <w:szCs w:val="24"/>
                <w:lang w:val="en-US" w:eastAsia="en-US"/>
              </w:rPr>
              <w:tab/>
            </w:r>
          </w:del>
          <w:del w:id="95" w:author="Raphael Malyankar" w:date="2013-05-09T11:50:00Z">
            <w:r>
              <w:rPr>
                <w:lang w:val="en-US" w:eastAsia="en-US"/>
              </w:rPr>
              <w:delText>Introduction</w:delText>
              <w:tab/>
              <w:delText>2</w:delText>
            </w:r>
          </w:del>
        </w:p>
        <w:p>
          <w:pPr>
            <w:pStyle w:val="Contents3"/>
            <w:rPr>
              <w:rFonts w:ascii="Times New Roman" w:hAnsi="Times New Roman" w:eastAsia="Times New Roman" w:cs="Times New Roman"/>
              <w:sz w:val="24"/>
              <w:szCs w:val="24"/>
              <w:lang w:val="en-US" w:eastAsia="en-US"/>
              <w:del w:id="100" w:author="Raphael Malyankar" w:date="2013-05-09T11:50:00Z"/>
            </w:rPr>
          </w:pPr>
          <w:del w:id="97" w:author="Raphael Malyankar" w:date="2013-05-09T11:50:00Z">
            <w:r>
              <w:rPr>
                <w:lang w:val="en-US" w:eastAsia="en-US"/>
              </w:rPr>
              <w:delText>5-4.2.2</w:delText>
            </w:r>
          </w:del>
          <w:del w:id="98" w:author="Raphael Malyankar" w:date="2013-05-09T11:50:00Z">
            <w:r>
              <w:rPr>
                <w:rFonts w:eastAsia="Times New Roman" w:cs="Times New Roman" w:ascii="Times New Roman" w:hAnsi="Times New Roman"/>
                <w:sz w:val="24"/>
                <w:szCs w:val="24"/>
                <w:lang w:val="en-US" w:eastAsia="en-US"/>
              </w:rPr>
              <w:tab/>
            </w:r>
          </w:del>
          <w:del w:id="99" w:author="Raphael Malyankar" w:date="2013-05-09T11:50:00Z">
            <w:r>
              <w:rPr>
                <w:lang w:val="en-US" w:eastAsia="en-US"/>
              </w:rPr>
              <w:delText>Named Types</w:delText>
              <w:tab/>
              <w:delText>2</w:delText>
            </w:r>
          </w:del>
        </w:p>
        <w:p>
          <w:pPr>
            <w:pStyle w:val="Contents3"/>
            <w:rPr>
              <w:rFonts w:ascii="Times New Roman" w:hAnsi="Times New Roman" w:eastAsia="Times New Roman" w:cs="Times New Roman"/>
              <w:sz w:val="24"/>
              <w:szCs w:val="24"/>
              <w:lang w:val="en-US" w:eastAsia="en-US"/>
              <w:del w:id="104" w:author="Raphael Malyankar" w:date="2013-05-09T11:50:00Z"/>
            </w:rPr>
          </w:pPr>
          <w:del w:id="101" w:author="Raphael Malyankar" w:date="2013-05-09T11:50:00Z">
            <w:r>
              <w:rPr>
                <w:lang w:val="en-US" w:eastAsia="en-US"/>
              </w:rPr>
              <w:delText>5-4.2.3</w:delText>
            </w:r>
          </w:del>
          <w:del w:id="102" w:author="Raphael Malyankar" w:date="2013-05-09T11:50:00Z">
            <w:r>
              <w:rPr>
                <w:rFonts w:eastAsia="Times New Roman" w:cs="Times New Roman" w:ascii="Times New Roman" w:hAnsi="Times New Roman"/>
                <w:sz w:val="24"/>
                <w:szCs w:val="24"/>
                <w:lang w:val="en-US" w:eastAsia="en-US"/>
              </w:rPr>
              <w:tab/>
            </w:r>
          </w:del>
          <w:del w:id="103" w:author="Raphael Malyankar" w:date="2013-05-09T11:50:00Z">
            <w:r>
              <w:rPr>
                <w:lang w:val="en-US" w:eastAsia="en-US"/>
              </w:rPr>
              <w:delText>Properties</w:delText>
              <w:tab/>
              <w:delText>3</w:delText>
            </w:r>
          </w:del>
        </w:p>
        <w:p>
          <w:pPr>
            <w:pStyle w:val="Contents3"/>
            <w:rPr>
              <w:rFonts w:ascii="Times New Roman" w:hAnsi="Times New Roman" w:eastAsia="Times New Roman" w:cs="Times New Roman"/>
              <w:sz w:val="24"/>
              <w:szCs w:val="24"/>
              <w:lang w:val="en-US" w:eastAsia="en-US"/>
              <w:del w:id="108" w:author="Raphael Malyankar" w:date="2013-05-09T11:50:00Z"/>
            </w:rPr>
          </w:pPr>
          <w:del w:id="105" w:author="Raphael Malyankar" w:date="2013-05-09T11:50:00Z">
            <w:r>
              <w:rPr>
                <w:lang w:val="en-US" w:eastAsia="en-US"/>
              </w:rPr>
              <w:delText>5-4.2.4</w:delText>
            </w:r>
          </w:del>
          <w:del w:id="106" w:author="Raphael Malyankar" w:date="2013-05-09T11:50:00Z">
            <w:r>
              <w:rPr>
                <w:rFonts w:eastAsia="Times New Roman" w:cs="Times New Roman" w:ascii="Times New Roman" w:hAnsi="Times New Roman"/>
                <w:sz w:val="24"/>
                <w:szCs w:val="24"/>
                <w:lang w:val="en-US" w:eastAsia="en-US"/>
              </w:rPr>
              <w:tab/>
            </w:r>
          </w:del>
          <w:del w:id="107" w:author="Raphael Malyankar" w:date="2013-05-09T11:50:00Z">
            <w:r>
              <w:rPr>
                <w:lang w:val="en-US" w:eastAsia="en-US"/>
              </w:rPr>
              <w:delText>Feature Associations</w:delText>
              <w:tab/>
              <w:delText>4</w:delText>
            </w:r>
          </w:del>
        </w:p>
        <w:p>
          <w:pPr>
            <w:pStyle w:val="Contents3"/>
            <w:rPr>
              <w:rFonts w:ascii="Times New Roman" w:hAnsi="Times New Roman" w:eastAsia="Times New Roman" w:cs="Times New Roman"/>
              <w:sz w:val="24"/>
              <w:szCs w:val="24"/>
              <w:lang w:val="en-US" w:eastAsia="en-US"/>
              <w:del w:id="112" w:author="Raphael Malyankar" w:date="2013-05-09T11:50:00Z"/>
            </w:rPr>
          </w:pPr>
          <w:del w:id="109" w:author="Raphael Malyankar" w:date="2013-05-09T11:50:00Z">
            <w:r>
              <w:rPr>
                <w:lang w:val="en-US" w:eastAsia="en-US"/>
              </w:rPr>
              <w:delText>5-4.2.5</w:delText>
            </w:r>
          </w:del>
          <w:del w:id="110" w:author="Raphael Malyankar" w:date="2013-05-09T11:50:00Z">
            <w:r>
              <w:rPr>
                <w:rFonts w:eastAsia="Times New Roman" w:cs="Times New Roman" w:ascii="Times New Roman" w:hAnsi="Times New Roman"/>
                <w:sz w:val="24"/>
                <w:szCs w:val="24"/>
                <w:lang w:val="en-US" w:eastAsia="en-US"/>
              </w:rPr>
              <w:tab/>
            </w:r>
          </w:del>
          <w:del w:id="111" w:author="Raphael Malyankar" w:date="2013-05-09T11:50:00Z">
            <w:r>
              <w:rPr>
                <w:lang w:val="en-US" w:eastAsia="en-US"/>
              </w:rPr>
              <w:delText>Bindings</w:delText>
              <w:tab/>
              <w:delText>4</w:delText>
            </w:r>
          </w:del>
        </w:p>
        <w:p>
          <w:pPr>
            <w:pStyle w:val="Contents3"/>
            <w:rPr>
              <w:rFonts w:ascii="Times New Roman" w:hAnsi="Times New Roman" w:eastAsia="Times New Roman" w:cs="Times New Roman"/>
              <w:sz w:val="24"/>
              <w:szCs w:val="24"/>
              <w:lang w:val="en-US" w:eastAsia="en-US"/>
              <w:del w:id="116" w:author="Raphael Malyankar" w:date="2013-05-09T11:50:00Z"/>
            </w:rPr>
          </w:pPr>
          <w:del w:id="113" w:author="Raphael Malyankar" w:date="2013-05-09T11:50:00Z">
            <w:r>
              <w:rPr>
                <w:lang w:val="en-US" w:eastAsia="en-US"/>
              </w:rPr>
              <w:delText>5-4.2.6</w:delText>
            </w:r>
          </w:del>
          <w:del w:id="114" w:author="Raphael Malyankar" w:date="2013-05-09T11:50:00Z">
            <w:r>
              <w:rPr>
                <w:rFonts w:eastAsia="Times New Roman" w:cs="Times New Roman" w:ascii="Times New Roman" w:hAnsi="Times New Roman"/>
                <w:sz w:val="24"/>
                <w:szCs w:val="24"/>
                <w:lang w:val="en-US" w:eastAsia="en-US"/>
              </w:rPr>
              <w:tab/>
            </w:r>
          </w:del>
          <w:del w:id="115" w:author="Raphael Malyankar" w:date="2013-05-09T11:50:00Z">
            <w:r>
              <w:rPr>
                <w:lang w:val="en-US" w:eastAsia="en-US"/>
              </w:rPr>
              <w:delText>Definitions and source references</w:delText>
              <w:tab/>
              <w:delText>4</w:delText>
            </w:r>
          </w:del>
        </w:p>
        <w:p>
          <w:pPr>
            <w:pStyle w:val="Contents3"/>
            <w:rPr>
              <w:rFonts w:ascii="Times New Roman" w:hAnsi="Times New Roman" w:eastAsia="Times New Roman" w:cs="Times New Roman"/>
              <w:sz w:val="24"/>
              <w:szCs w:val="24"/>
              <w:lang w:val="en-US" w:eastAsia="en-US"/>
              <w:del w:id="120" w:author="Raphael Malyankar" w:date="2013-05-09T11:50:00Z"/>
            </w:rPr>
          </w:pPr>
          <w:del w:id="117" w:author="Raphael Malyankar" w:date="2013-05-09T11:50:00Z">
            <w:r>
              <w:rPr>
                <w:lang w:val="en-US" w:eastAsia="en-US"/>
              </w:rPr>
              <w:delText>5-4.2.7</w:delText>
            </w:r>
          </w:del>
          <w:del w:id="118" w:author="Raphael Malyankar" w:date="2013-05-09T11:50:00Z">
            <w:r>
              <w:rPr>
                <w:rFonts w:eastAsia="Times New Roman" w:cs="Times New Roman" w:ascii="Times New Roman" w:hAnsi="Times New Roman"/>
                <w:sz w:val="24"/>
                <w:szCs w:val="24"/>
                <w:lang w:val="en-US" w:eastAsia="en-US"/>
              </w:rPr>
              <w:tab/>
            </w:r>
          </w:del>
          <w:del w:id="119" w:author="Raphael Malyankar" w:date="2013-05-09T11:50:00Z">
            <w:r>
              <w:rPr>
                <w:lang w:val="en-US" w:eastAsia="en-US"/>
              </w:rPr>
              <w:delText>Completeness</w:delText>
              <w:tab/>
              <w:delText>4</w:delText>
            </w:r>
          </w:del>
        </w:p>
        <w:p>
          <w:pPr>
            <w:pStyle w:val="Contents1"/>
            <w:rPr>
              <w:rFonts w:ascii="Times New Roman" w:hAnsi="Times New Roman" w:eastAsia="Times New Roman" w:cs="Times New Roman"/>
              <w:sz w:val="24"/>
              <w:szCs w:val="24"/>
              <w:lang w:val="en-US" w:eastAsia="en-US"/>
            </w:rPr>
          </w:pPr>
          <w:del w:id="121" w:author="Raphael Malyankar" w:date="2013-05-09T11:50:00Z">
            <w:r>
              <w:rPr>
                <w:lang w:val="en-US" w:eastAsia="en-US"/>
              </w:rPr>
              <w:delText>A-1</w:delText>
            </w:r>
          </w:del>
          <w:del w:id="122" w:author="Raphael Malyankar" w:date="2013-05-09T11:50:00Z">
            <w:r>
              <w:rPr>
                <w:rFonts w:eastAsia="Times New Roman" w:cs="Times New Roman" w:ascii="Times New Roman" w:hAnsi="Times New Roman"/>
                <w:sz w:val="24"/>
                <w:szCs w:val="24"/>
                <w:lang w:val="en-US" w:eastAsia="en-US"/>
              </w:rPr>
              <w:tab/>
            </w:r>
          </w:del>
          <w:del w:id="123" w:author="Raphael Malyankar" w:date="2013-05-09T11:50:00Z">
            <w:r>
              <w:rPr>
                <w:lang w:val="en-US" w:eastAsia="en-US"/>
              </w:rPr>
              <w:delText>Feature Catalogue Model</w:delText>
              <w:tab/>
              <w:delText>5</w:delText>
            </w:r>
          </w:del>
          <w:r>
            <w:rPr>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r>
    </w:p>
    <w:p>
      <w:pPr>
        <w:pStyle w:val="Heading1"/>
        <w:rPr>
          <w:lang w:val="en-GB"/>
        </w:rPr>
      </w:pPr>
      <w:bookmarkStart w:id="0" w:name="__RefHeading___Toc355863573"/>
      <w:bookmarkEnd w:id="0"/>
      <w:r>
        <w:rPr>
          <w:lang w:val="en-GB"/>
        </w:rPr>
        <w:t>Scope</w:t>
      </w:r>
    </w:p>
    <w:p>
      <w:pPr>
        <w:pStyle w:val="ParagraphText"/>
        <w:rPr/>
      </w:pPr>
      <w:r>
        <w:rPr/>
        <w:t>This Part provides a standard framework for organizing and reporting the classification of real world phenomena in a set of geographic data. It</w:t>
      </w:r>
      <w:r>
        <w:rPr>
          <w:szCs w:val="18"/>
        </w:rPr>
        <w:t xml:space="preserve"> defines the methodology for classification of the feature types and specifies how they are organized in a feature catalogue and presented to the users of a set of geographic data. This methodology is applicable to creating catalogues of feature types in previously uncatalogued domains and to revising existing feature catalogues to comply with standard practice. It applies to the cataloguing of feature types that are represented in digital form. Its principles can be extended to the cataloguing of other forms of geographic data.</w:t>
      </w:r>
    </w:p>
    <w:p>
      <w:pPr>
        <w:pStyle w:val="ParagraphText"/>
        <w:rPr/>
      </w:pPr>
      <w:r>
        <w:rPr/>
        <w:t>A feature catalogue shall be defined for each product specification.</w:t>
      </w:r>
    </w:p>
    <w:p>
      <w:pPr>
        <w:pStyle w:val="ParagraphText"/>
        <w:rPr/>
      </w:pPr>
      <w:r>
        <w:rPr/>
        <w:t>This Part is applicable to the definition of geographic features at the type level but not applicable to the representation of individual instances of each type.</w:t>
      </w:r>
    </w:p>
    <w:p>
      <w:pPr>
        <w:pStyle w:val="Heading1"/>
        <w:rPr>
          <w:lang w:val="en-GB"/>
        </w:rPr>
      </w:pPr>
      <w:bookmarkStart w:id="1" w:name="__RefHeading___Toc355863574"/>
      <w:bookmarkEnd w:id="1"/>
      <w:r>
        <w:rPr>
          <w:lang w:val="en-GB"/>
        </w:rPr>
        <w:t>Conformance</w:t>
      </w:r>
    </w:p>
    <w:p>
      <w:pPr>
        <w:pStyle w:val="ParagraphText"/>
        <w:rPr/>
      </w:pPr>
      <w:r>
        <w:rPr/>
        <w:t xml:space="preserve">This profile conforms to </w:t>
      </w:r>
      <w:del w:id="124" w:author="Raphael Malyankar" w:date="2013-05-01T00:14:00Z">
        <w:commentRangeStart w:id="0"/>
        <w:r>
          <w:rPr/>
          <w:delText xml:space="preserve">level </w:delText>
        </w:r>
      </w:del>
      <w:ins w:id="125" w:author="Raphael Malyankar" w:date="2013-05-01T00:14:00Z">
        <w:r>
          <w:rPr/>
          <w:t xml:space="preserve">conformance class </w:t>
        </w:r>
      </w:ins>
      <w:ins w:id="126" w:author="Raphael Malyankar" w:date="2013-05-01T00:14:00Z">
        <w:r>
          <w:rPr>
            <w:rStyle w:val="CommentReference"/>
            <w:vanish w:val="false"/>
            <w:color w:val="000000"/>
            <w:lang w:val="de-DE"/>
          </w:rPr>
        </w:r>
      </w:ins>
      <w:commentRangeEnd w:id="0"/>
      <w:r>
        <w:commentReference w:id="0"/>
      </w:r>
      <w:r>
        <w:rPr/>
        <w:t>2 of ISO 19106. The following is a brief description of the specializations and generalizations where the profile differs from ISO 19110.</w:t>
      </w:r>
    </w:p>
    <w:p>
      <w:pPr>
        <w:pStyle w:val="LBullet"/>
        <w:numPr>
          <w:ilvl w:val="0"/>
          <w:numId w:val="2"/>
        </w:numPr>
        <w:tabs>
          <w:tab w:val="left" w:pos="360" w:leader="none"/>
          <w:tab w:val="left" w:pos="720" w:leader="none"/>
        </w:tabs>
        <w:rPr/>
      </w:pPr>
      <w:ins w:id="127" w:author="Raphael Malyankar" w:date="2013-05-01T00:19:00Z">
        <w:r>
          <w:rPr/>
          <w:t>N</w:t>
        </w:r>
      </w:ins>
      <w:del w:id="128" w:author="Raphael Malyankar" w:date="2013-05-01T00:19:00Z">
        <w:r>
          <w:rPr/>
          <w:delText>A n</w:delText>
        </w:r>
      </w:del>
      <w:r>
        <w:rPr/>
        <w:t>ew abstract class</w:t>
      </w:r>
      <w:ins w:id="129" w:author="Raphael Malyankar" w:date="2013-05-01T00:19:00Z">
        <w:r>
          <w:rPr/>
          <w:t>es</w:t>
        </w:r>
      </w:ins>
      <w:r>
        <w:rPr/>
        <w:t xml:space="preserve">, </w:t>
      </w:r>
      <w:ins w:id="130" w:author="Raphael Malyankar" w:date="2013-05-01T00:19:00Z">
        <w:r>
          <w:rPr>
            <w:i/>
          </w:rPr>
          <w:t>S100_FC_Item</w:t>
        </w:r>
      </w:ins>
      <w:ins w:id="131" w:author="Raphael Malyankar" w:date="2013-05-01T00:19:00Z">
        <w:r>
          <w:rPr/>
          <w:t xml:space="preserve">, </w:t>
        </w:r>
      </w:ins>
      <w:r>
        <w:rPr>
          <w:i/>
        </w:rPr>
        <w:t>S100_FC_NamedType</w:t>
      </w:r>
      <w:ins w:id="132" w:author="Raphael Malyankar" w:date="2013-05-01T00:19:00Z">
        <w:r>
          <w:rPr>
            <w:i/>
          </w:rPr>
          <w:t xml:space="preserve">, </w:t>
        </w:r>
      </w:ins>
      <w:ins w:id="133" w:author="Raphael Malyankar" w:date="2013-05-01T00:19:00Z">
        <w:r>
          <w:rPr>
            <w:i w:val="false"/>
          </w:rPr>
          <w:t>and</w:t>
        </w:r>
      </w:ins>
      <w:ins w:id="134" w:author="Raphael Malyankar" w:date="2013-05-01T00:19:00Z">
        <w:r>
          <w:rPr>
            <w:i/>
          </w:rPr>
          <w:t xml:space="preserve"> s100_FC_ObjectType</w:t>
        </w:r>
      </w:ins>
      <w:r>
        <w:rPr/>
        <w:t xml:space="preserve"> </w:t>
      </w:r>
      <w:del w:id="135" w:author="Raphael Malyankar" w:date="2013-05-01T00:19:00Z">
        <w:r>
          <w:rPr/>
          <w:delText xml:space="preserve">is </w:delText>
        </w:r>
      </w:del>
      <w:ins w:id="136" w:author="Raphael Malyankar" w:date="2013-05-01T00:19:00Z">
        <w:r>
          <w:rPr/>
          <w:t xml:space="preserve">are </w:t>
        </w:r>
      </w:ins>
      <w:r>
        <w:rPr/>
        <w:t xml:space="preserve">introduced. </w:t>
      </w:r>
    </w:p>
    <w:p>
      <w:pPr>
        <w:pStyle w:val="LBullet"/>
        <w:numPr>
          <w:ilvl w:val="0"/>
          <w:numId w:val="2"/>
        </w:numPr>
        <w:tabs>
          <w:tab w:val="left" w:pos="360" w:leader="none"/>
          <w:tab w:val="left" w:pos="720" w:leader="none"/>
        </w:tabs>
        <w:rPr/>
      </w:pPr>
      <w:r>
        <w:rPr/>
        <w:t>A new class, S100_FC_InformationType is introduced.</w:t>
      </w:r>
    </w:p>
    <w:p>
      <w:pPr>
        <w:pStyle w:val="LBullet"/>
        <w:numPr>
          <w:ilvl w:val="0"/>
          <w:numId w:val="2"/>
        </w:numPr>
        <w:tabs>
          <w:tab w:val="left" w:pos="360" w:leader="none"/>
          <w:tab w:val="left" w:pos="720" w:leader="none"/>
        </w:tabs>
        <w:rPr/>
      </w:pPr>
      <w:r>
        <w:rPr/>
        <w:t>New classes,  S100_FC_FeatureBinding, S100_FC_InformationBinding and S100_FC_AttributeBinding are introduced.</w:t>
      </w:r>
    </w:p>
    <w:p>
      <w:pPr>
        <w:pStyle w:val="LBullet"/>
        <w:numPr>
          <w:ilvl w:val="0"/>
          <w:numId w:val="2"/>
        </w:numPr>
        <w:tabs>
          <w:tab w:val="left" w:pos="360" w:leader="none"/>
          <w:tab w:val="left" w:pos="720" w:leader="none"/>
        </w:tabs>
        <w:rPr/>
      </w:pPr>
      <w:r>
        <w:rPr/>
        <w:t>A new class, S100_</w:t>
      </w:r>
      <w:del w:id="137" w:author="Raphael Malyankar" w:date="2013-05-01T00:21:00Z">
        <w:r>
          <w:rPr/>
          <w:delText>FC</w:delText>
        </w:r>
      </w:del>
      <w:ins w:id="138" w:author="Raphael Malyankar" w:date="2013-05-01T00:21:00Z">
        <w:r>
          <w:rPr/>
          <w:t>CD</w:t>
        </w:r>
      </w:ins>
      <w:r>
        <w:rPr/>
        <w:t>_AttributeConstraints is introduced.</w:t>
      </w:r>
    </w:p>
    <w:p>
      <w:pPr>
        <w:pStyle w:val="LBullet"/>
        <w:numPr>
          <w:ilvl w:val="0"/>
          <w:numId w:val="2"/>
        </w:numPr>
        <w:tabs>
          <w:tab w:val="left" w:pos="360" w:leader="none"/>
          <w:tab w:val="left" w:pos="720" w:leader="none"/>
        </w:tabs>
        <w:rPr/>
      </w:pPr>
      <w:r>
        <w:rPr/>
        <w:t>The class FC_FeatureAttribute is specialized to be the abstract class S100_FC_Attribute.</w:t>
      </w:r>
    </w:p>
    <w:p>
      <w:pPr>
        <w:pStyle w:val="LBullet"/>
        <w:numPr>
          <w:ilvl w:val="0"/>
          <w:numId w:val="2"/>
        </w:numPr>
        <w:tabs>
          <w:tab w:val="left" w:pos="360" w:leader="none"/>
          <w:tab w:val="left" w:pos="720" w:leader="none"/>
        </w:tabs>
        <w:rPr/>
      </w:pPr>
      <w:r>
        <w:rPr/>
        <w:t>New classes,  S100_FC_SimpleAttribute and S100_FC_ComplexAttribute are introduced.</w:t>
      </w:r>
    </w:p>
    <w:p>
      <w:pPr>
        <w:pStyle w:val="LBullet"/>
        <w:numPr>
          <w:ilvl w:val="0"/>
          <w:numId w:val="2"/>
        </w:numPr>
        <w:tabs>
          <w:tab w:val="left" w:pos="360" w:leader="none"/>
          <w:tab w:val="left" w:pos="720" w:leader="none"/>
        </w:tabs>
        <w:rPr>
          <w:del w:id="140" w:author="Raphael Malyankar" w:date="2013-05-01T00:23:00Z"/>
        </w:rPr>
      </w:pPr>
      <w:del w:id="139" w:author="Raphael Malyankar" w:date="2013-05-01T00:23:00Z">
        <w:r>
          <w:rPr/>
          <w:delText xml:space="preserve">A new class, S100_FC_InformationRole is introduced. </w:delText>
        </w:r>
      </w:del>
    </w:p>
    <w:p>
      <w:pPr>
        <w:pStyle w:val="LBullet"/>
        <w:numPr>
          <w:ilvl w:val="0"/>
          <w:numId w:val="2"/>
        </w:numPr>
        <w:tabs>
          <w:tab w:val="left" w:pos="360" w:leader="none"/>
          <w:tab w:val="left" w:pos="720" w:leader="none"/>
        </w:tabs>
        <w:rPr/>
      </w:pPr>
      <w:r>
        <w:rPr/>
        <w:t>The classes FC_InheritanceRelation, FC_FeatureOperation FC_Binding, FC_Constraint and FC_BoundFeatureAttribute</w:t>
      </w:r>
      <w:r>
        <w:rPr>
          <w:rFonts w:eastAsia="Times New Roman" w:cs="Arial"/>
          <w:sz w:val="16"/>
          <w:szCs w:val="16"/>
        </w:rPr>
        <w:t xml:space="preserve"> </w:t>
      </w:r>
      <w:r>
        <w:rPr/>
        <w:t>are not used.</w:t>
      </w:r>
    </w:p>
    <w:p>
      <w:pPr>
        <w:pStyle w:val="ParagraphText"/>
        <w:rPr/>
      </w:pPr>
      <w:r>
        <w:rPr/>
        <w:t>Further reference or explanation of the above changes can be found in the following text where appropriate.</w:t>
      </w:r>
    </w:p>
    <w:p>
      <w:pPr>
        <w:pStyle w:val="Heading1"/>
        <w:rPr>
          <w:lang w:val="en-GB"/>
        </w:rPr>
      </w:pPr>
      <w:bookmarkStart w:id="2" w:name="__RefHeading___Toc355863575"/>
      <w:bookmarkEnd w:id="2"/>
      <w:r>
        <w:rPr>
          <w:lang w:val="en-GB"/>
        </w:rPr>
        <w:t>Normative References</w:t>
      </w:r>
    </w:p>
    <w:p>
      <w:pPr>
        <w:sectPr>
          <w:headerReference w:type="default" r:id="rId4"/>
          <w:footerReference w:type="default" r:id="rId5"/>
          <w:type w:val="nextPage"/>
          <w:pgSz w:w="11906" w:h="16838"/>
          <w:pgMar w:left="1797" w:right="1797" w:gutter="0" w:header="709" w:top="1440" w:footer="709" w:bottom="1440"/>
          <w:pgNumType w:start="1" w:fmt="decimal"/>
          <w:formProt w:val="false"/>
          <w:textDirection w:val="lrTb"/>
          <w:docGrid w:type="default" w:linePitch="360" w:charSpace="0"/>
        </w:sectPr>
        <w:pStyle w:val="ParagraphText"/>
        <w:rPr/>
      </w:pPr>
      <w:r>
        <w:rPr/>
        <w:t>ISO 19110:2005, Geographic Information – Methodology for feature cataloguing</w:t>
      </w:r>
    </w:p>
    <w:p>
      <w:pPr>
        <w:pStyle w:val="Heading1"/>
        <w:rPr>
          <w:lang w:val="en-GB"/>
        </w:rPr>
      </w:pPr>
      <w:bookmarkStart w:id="3" w:name="__RefHeading___Toc355863576"/>
      <w:bookmarkEnd w:id="3"/>
      <w:r>
        <w:rPr>
          <w:lang w:val="en-GB"/>
        </w:rPr>
        <w:t>Principal Requirements</w:t>
      </w:r>
    </w:p>
    <w:p>
      <w:pPr>
        <w:pStyle w:val="Heading2"/>
        <w:rPr>
          <w:lang w:val="en-GB"/>
        </w:rPr>
      </w:pPr>
      <w:bookmarkStart w:id="4" w:name="__RefHeading___Toc355863577"/>
      <w:bookmarkEnd w:id="4"/>
      <w:r>
        <w:rPr>
          <w:lang w:val="en-GB"/>
        </w:rPr>
        <w:t>Feature Catalogue</w:t>
      </w:r>
    </w:p>
    <w:p>
      <w:pPr>
        <w:pStyle w:val="ParagraphText"/>
        <w:rPr/>
      </w:pPr>
      <w:r>
        <w:rPr/>
        <w:t>An S-100 based feature catalogue presents the abstraction of reality represented in one or more sets of geographic data as a defined classification of phenomena. The basic level of classification in the feature catalogue is the feature type. Features and attributes are bound in a feature catalogue. The definitions of features and attributes are drawn from a feature concept dictionary. A feature catalogue shall be available in electronic form (e.g. XML) for any set of geographic data that contains features. A feature catalogue may also comply with the specifications of this component of S-100 independently of any existing set of geographic data.</w:t>
      </w:r>
    </w:p>
    <w:p>
      <w:pPr>
        <w:pStyle w:val="Heading2"/>
        <w:rPr>
          <w:lang w:val="en-GB"/>
        </w:rPr>
      </w:pPr>
      <w:bookmarkStart w:id="5" w:name="__RefHeading___Toc355863578"/>
      <w:bookmarkEnd w:id="5"/>
      <w:r>
        <w:rPr>
          <w:lang w:val="en-GB"/>
        </w:rPr>
        <w:t>Information Elements</w:t>
      </w:r>
    </w:p>
    <w:p>
      <w:pPr>
        <w:pStyle w:val="Heading3"/>
        <w:rPr/>
      </w:pPr>
      <w:bookmarkStart w:id="6" w:name="__RefHeading___Toc355863579"/>
      <w:bookmarkEnd w:id="6"/>
      <w:r>
        <w:rPr/>
        <w:t>Introduction</w:t>
      </w:r>
    </w:p>
    <w:p>
      <w:pPr>
        <w:pStyle w:val="ParagraphText"/>
        <w:rPr/>
      </w:pPr>
      <w:r>
        <w:rPr/>
        <w:t>The following clauses specify general and specific requirements for feature catalogue information elements. A feature catalogue generally consists of a list of named types, a list of properties for named types and the information on how both are linked together. Furthermore it contains a list of sources for its definitions. The model is primarily based on the ISO 19110 standard but there are both extensions and differences in this model.</w:t>
      </w:r>
      <w:r>
        <w:rPr>
          <w:rFonts w:cs="Arial"/>
        </w:rPr>
        <w:t xml:space="preserve"> </w:t>
      </w:r>
    </w:p>
    <w:p>
      <w:pPr>
        <w:pStyle w:val="ParagraphText"/>
        <w:rPr/>
      </w:pPr>
      <w:r>
        <w:rPr/>
        <w:t xml:space="preserve">There are two major extensions to the feature types: information types and complex attributes. To achieve a greater flexibility in modelling the data within a data set it is necessary to define complex structures of information. Both extensions allow the creation of those structures. Whereas complex attributes define complex characteristics for one named type, information types can be shared. </w:t>
      </w:r>
    </w:p>
    <w:p>
      <w:pPr>
        <w:pStyle w:val="ParagraphText"/>
        <w:rPr/>
      </w:pPr>
      <w:r>
        <w:rPr/>
        <w:t xml:space="preserve">Unlike feature types, which are an abstraction of real world phenomena, information types are just shareable structured pieces of information. In a geographic data set they will be associated to feature types or to other information types. Both types: feature and information, have many common characteristics. This is accommodated by deriving both types from a common abstract base class: the named type. </w:t>
      </w:r>
    </w:p>
    <w:p>
      <w:pPr>
        <w:pStyle w:val="ParagraphText"/>
        <w:rPr/>
      </w:pPr>
      <w:r>
        <w:rPr/>
        <w:t>Complex attributes are an aggregation of other attributes which may be either simple or complex.</w:t>
      </w:r>
    </w:p>
    <w:p>
      <w:pPr>
        <w:pStyle w:val="ParagraphText"/>
        <w:rPr/>
      </w:pPr>
      <w:r>
        <w:rPr>
          <w:rFonts w:cs="Arial"/>
        </w:rPr>
        <w:t>The arrangement of content may be different depending on format e.g printed document, XML, hypertext etc.</w:t>
      </w:r>
    </w:p>
    <w:p>
      <w:pPr>
        <w:pStyle w:val="Heading3"/>
        <w:rPr/>
      </w:pPr>
      <w:bookmarkStart w:id="7" w:name="__RefHeading___Toc355863580"/>
      <w:bookmarkEnd w:id="7"/>
      <w:r>
        <w:rPr/>
        <w:t>Named Types</w:t>
      </w:r>
    </w:p>
    <w:p>
      <w:pPr>
        <w:pStyle w:val="Heading4"/>
        <w:rPr/>
      </w:pPr>
      <w:r>
        <w:rPr/>
        <w:t>Common Characteristics</w:t>
      </w:r>
    </w:p>
    <w:p>
      <w:pPr>
        <w:pStyle w:val="ParagraphText"/>
        <w:rPr/>
      </w:pPr>
      <w:r>
        <w:rPr/>
        <w:t xml:space="preserve">Feature and information types are inherited (see 5-4.2.2.2 below) from the abstract class </w:t>
      </w:r>
      <w:r>
        <w:rPr>
          <w:i/>
        </w:rPr>
        <w:t>S100_FC_NamedType</w:t>
      </w:r>
      <w:r>
        <w:rPr/>
        <w:t>. This class describes all common characteristics, for example, the name and the definition of the corresponding type. Furthermore a code has to be defined for the type. This code will later be used to identify an instance of a named type in a geographic data set. If the definition is taken from a feature concept dictionary that reference is also given.</w:t>
      </w:r>
    </w:p>
    <w:p>
      <w:pPr>
        <w:pStyle w:val="ParagraphText"/>
        <w:rPr/>
      </w:pPr>
      <w:r>
        <w:rPr/>
        <w:t>Feature and information types can be derived from other feature or information types. This includes the possibility that some types are abstract, i.e., no instances of such types can be in a data set. Named types can be characterized by attributes and additional information may be available by information types that are related to them. The former is defined by attribute bindings whereas the latter is achieved by information bindings.</w:t>
      </w:r>
    </w:p>
    <w:p>
      <w:pPr>
        <w:pStyle w:val="Heading4"/>
        <w:rPr/>
      </w:pPr>
      <w:r>
        <w:rPr/>
        <w:t>Inheritance</w:t>
      </w:r>
    </w:p>
    <w:p>
      <w:pPr>
        <w:pStyle w:val="ParagraphText"/>
        <w:rPr/>
      </w:pPr>
      <w:r>
        <w:rPr/>
        <w:t>In data modelling, inheritance is a way to form new types using types that have already been defined. The new types, known as derived types (or sub-types), take over (or inherit) properties of the pre-existing types, which are referred to as base types (or super types). The derived types may define new additional properties. but also change existing properties, the latter is called overriding. This is used to assign unique property values to sub-types such as name and definition but overriding of characteristics such as bindings to attributes should be avoided by only including common characteristics in the super type.</w:t>
      </w:r>
      <w:r>
        <w:rPr>
          <w:color w:val="FF0000"/>
        </w:rPr>
        <w:t xml:space="preserve"> </w:t>
      </w:r>
      <w:r>
        <w:rPr/>
        <w:t>In the scope of a feature catalogue both feature and information types can be derived from other feature or information types. But a feature type cannot be derived from an information type or vice versa. Attributes and associations defined for the super type will also belong to the sub type. The definition of the sub type is usually redefined. In the context of this standard inheritance will be always simple, i.e. each type cannot be derived from more than one super type.</w:t>
      </w:r>
    </w:p>
    <w:p>
      <w:pPr>
        <w:pStyle w:val="ParagraphText"/>
        <w:rPr/>
      </w:pPr>
      <w:r>
        <w:rPr/>
        <w:t>EXAMPLE</w:t>
        <w:tab/>
        <w:t>Cardinal and lateral buoys may be derived from an (abstract) type buoy. The super type already defines attributes like colour, shape, name, and associations to lights or top marks. The derived types add special information only valid for the specialized type like category of cardinal mark or category of lateral mark respectively.</w:t>
      </w:r>
    </w:p>
    <w:p>
      <w:pPr>
        <w:pStyle w:val="ParagraphText"/>
        <w:rPr/>
      </w:pPr>
      <w:r>
        <w:rPr/>
        <w:t>Inheritance builds hierarchical structures which may become difficult to manage if they are too complex or not sufficiently mature. It is always good design practice to keep the depth of an inheritance tree as shallow as possible.</w:t>
      </w:r>
    </w:p>
    <w:p>
      <w:pPr>
        <w:pStyle w:val="Heading4"/>
        <w:rPr/>
      </w:pPr>
      <w:r>
        <w:rPr/>
        <w:t>Feature Types</w:t>
      </w:r>
    </w:p>
    <w:p>
      <w:pPr>
        <w:pStyle w:val="ParagraphText"/>
        <w:rPr/>
      </w:pPr>
      <w:r>
        <w:rPr/>
        <w:t>Feature types are the basic level of classification in the feature catalogue. In addition to the common characteristics they define a feature use type to categorize them. Feature types may be associated to other feature types through feature associations. This will be defined by feature bindings which specify the association as well as the role used for the relationship to the other feature type.</w:t>
      </w:r>
    </w:p>
    <w:p>
      <w:pPr>
        <w:pStyle w:val="Heading4"/>
        <w:rPr/>
      </w:pPr>
      <w:r>
        <w:rPr/>
        <w:t>Information Types</w:t>
      </w:r>
    </w:p>
    <w:p>
      <w:pPr>
        <w:pStyle w:val="ParagraphText"/>
        <w:rPr/>
      </w:pPr>
      <w:r>
        <w:rPr/>
        <w:t xml:space="preserve">Information types are complex pieces of information in a data set that can be shared between many other feature or information types. In regards to their structure, they can be also seen as feature types without a geometric property </w:t>
      </w:r>
      <w:r>
        <w:rPr>
          <w:rFonts w:cs="Arial"/>
        </w:rPr>
        <w:t xml:space="preserve">which have a structure similar to </w:t>
      </w:r>
      <w:r>
        <w:rPr/>
        <w:t>feature types and are categorized as a separate item type.</w:t>
      </w:r>
    </w:p>
    <w:p>
      <w:pPr>
        <w:pStyle w:val="Heading3"/>
        <w:rPr/>
      </w:pPr>
      <w:bookmarkStart w:id="8" w:name="__RefHeading___Toc355863581"/>
      <w:bookmarkEnd w:id="8"/>
      <w:r>
        <w:rPr/>
        <w:t>Properties</w:t>
      </w:r>
    </w:p>
    <w:p>
      <w:pPr>
        <w:pStyle w:val="Heading4"/>
        <w:rPr/>
      </w:pPr>
      <w:r>
        <w:rPr/>
        <w:t>Common Characteristics</w:t>
      </w:r>
    </w:p>
    <w:p>
      <w:pPr>
        <w:pStyle w:val="ParagraphText"/>
        <w:rPr/>
      </w:pPr>
      <w:r>
        <w:rPr/>
        <w:t>Properties for feature and information types are attributes and association roles although the latter only applies to feature types. The common characteristics include name, definition, remarks etc. A reference to a feature concept dictionary may be defined.</w:t>
      </w:r>
    </w:p>
    <w:p>
      <w:pPr>
        <w:pStyle w:val="Heading4"/>
        <w:rPr/>
      </w:pPr>
      <w:r>
        <w:rPr/>
        <w:t>Attributes</w:t>
      </w:r>
    </w:p>
    <w:p>
      <w:pPr>
        <w:pStyle w:val="ParagraphText"/>
        <w:rPr/>
      </w:pPr>
      <w:r>
        <w:rPr/>
        <w:t>Attributes carry the characteristics of feature and information types. Unlike information types they cannot be shared between different instances. i.e, an instance of an attribute belongs to one and only one feature or information type. In this standard there are two different kinds of attributes: simple and complex. Simple attributes carry the value itself, and complex attributes are aggregations of other attributes to achieve a complex and hierarchical data structure.</w:t>
      </w:r>
    </w:p>
    <w:p>
      <w:pPr>
        <w:pStyle w:val="Heading4"/>
        <w:rPr/>
      </w:pPr>
      <w:r>
        <w:rPr/>
        <w:t>Simple Attributes</w:t>
      </w:r>
    </w:p>
    <w:p>
      <w:pPr>
        <w:pStyle w:val="ParagraphText"/>
        <w:rPr/>
      </w:pPr>
      <w:r>
        <w:rPr/>
        <w:t xml:space="preserve">Simple attributes are designed to carry a value. In the feature catalogue the domain of the value shall be specified. All attribute values are data types. </w:t>
      </w:r>
      <w:r>
        <w:rPr/>
        <w:fldChar w:fldCharType="begin"/>
      </w:r>
      <w:r>
        <w:rPr/>
        <w:instrText xml:space="preserve"> REF _Ref179694181 \h </w:instrText>
      </w:r>
      <w:r>
        <w:rPr/>
        <w:fldChar w:fldCharType="separate"/>
      </w:r>
      <w:r>
        <w:rPr/>
        <w:t>Table A.</w:t>
      </w:r>
      <w:r>
        <w:rPr/>
        <w:fldChar w:fldCharType="end"/>
      </w:r>
      <w:r>
        <w:rPr/>
        <w:t xml:space="preserve"> contains the full list of data types and their definitions. If the data type is an enumeration a list of ‘Listed Values’ will be defined.</w:t>
      </w:r>
    </w:p>
    <w:p>
      <w:pPr>
        <w:pStyle w:val="ParagraphText"/>
        <w:rPr/>
      </w:pPr>
      <w:r>
        <w:rPr/>
        <w:t>Furthermore the value domain can be constrained by the following:</w:t>
      </w:r>
    </w:p>
    <w:p>
      <w:pPr>
        <w:pStyle w:val="LBullet"/>
        <w:numPr>
          <w:ilvl w:val="0"/>
          <w:numId w:val="3"/>
        </w:numPr>
        <w:tabs>
          <w:tab w:val="left" w:pos="360" w:leader="none"/>
          <w:tab w:val="left" w:pos="720" w:leader="none"/>
        </w:tabs>
        <w:rPr/>
      </w:pPr>
      <w:r>
        <w:rPr/>
        <w:t>The length of the text</w:t>
      </w:r>
    </w:p>
    <w:p>
      <w:pPr>
        <w:pStyle w:val="LBullet"/>
        <w:numPr>
          <w:ilvl w:val="0"/>
          <w:numId w:val="3"/>
        </w:numPr>
        <w:tabs>
          <w:tab w:val="left" w:pos="360" w:leader="none"/>
          <w:tab w:val="left" w:pos="720" w:leader="none"/>
        </w:tabs>
        <w:rPr/>
      </w:pPr>
      <w:r>
        <w:rPr/>
        <w:t>A format specification for structured text</w:t>
      </w:r>
    </w:p>
    <w:p>
      <w:pPr>
        <w:pStyle w:val="LBullet"/>
        <w:numPr>
          <w:ilvl w:val="0"/>
          <w:numId w:val="3"/>
        </w:numPr>
        <w:tabs>
          <w:tab w:val="left" w:pos="360" w:leader="none"/>
          <w:tab w:val="left" w:pos="720" w:leader="none"/>
        </w:tabs>
        <w:rPr/>
      </w:pPr>
      <w:r>
        <w:rPr/>
        <w:t>A numeric range</w:t>
      </w:r>
    </w:p>
    <w:p>
      <w:pPr>
        <w:pStyle w:val="Normal"/>
        <w:tabs>
          <w:tab w:val="clear" w:pos="720"/>
          <w:tab w:val="left" w:pos="0" w:leader="none"/>
        </w:tabs>
        <w:rPr>
          <w:lang w:val="en-GB"/>
        </w:rPr>
      </w:pPr>
      <w:r>
        <w:rPr>
          <w:lang w:val="en-GB"/>
        </w:rPr>
        <w:t xml:space="preserve">Details are in </w:t>
      </w:r>
      <w:r>
        <w:rPr>
          <w:lang w:val="en-GB"/>
        </w:rPr>
        <w:fldChar w:fldCharType="begin"/>
      </w:r>
      <w:r>
        <w:rPr>
          <w:lang w:val="en-GB"/>
        </w:rPr>
        <w:instrText xml:space="preserve"> REF _Ref179694646 \n \h </w:instrText>
      </w:r>
      <w:r>
        <w:rPr>
          <w:lang w:val="en-GB"/>
        </w:rPr>
        <w:fldChar w:fldCharType="separate"/>
      </w:r>
      <w:r>
        <w:rPr>
          <w:lang w:val="en-GB"/>
        </w:rPr>
      </w:r>
      <w:r>
        <w:rPr>
          <w:lang w:val="en-GB"/>
        </w:rPr>
        <w:fldChar w:fldCharType="end"/>
      </w:r>
      <w:r>
        <w:rPr>
          <w:lang w:val="en-GB"/>
        </w:rPr>
        <w:t>.Appendix 5-A</w:t>
      </w:r>
    </w:p>
    <w:p>
      <w:pPr>
        <w:pStyle w:val="Heading4"/>
        <w:rPr/>
      </w:pPr>
      <w:r>
        <w:rPr/>
        <w:t>Complex Attributes</w:t>
      </w:r>
    </w:p>
    <w:p>
      <w:pPr>
        <w:pStyle w:val="ParagraphText"/>
        <w:rPr/>
      </w:pPr>
      <w:r>
        <w:rPr/>
        <w:t>Complex attributes are aggregations of other attributes that are either simple or complex. The aggregation is defined by means of attribute bindings.</w:t>
      </w:r>
    </w:p>
    <w:p>
      <w:pPr>
        <w:pStyle w:val="Heading4"/>
        <w:rPr/>
      </w:pPr>
      <w:r>
        <w:rPr/>
        <w:t>Association Roles</w:t>
      </w:r>
    </w:p>
    <w:p>
      <w:pPr>
        <w:pStyle w:val="ParagraphText"/>
        <w:rPr/>
      </w:pPr>
      <w:r>
        <w:rPr/>
        <w:t>An association role describes the nature of the relationship from one feature type to another feature type in a feature association. In this standard each association has exactly two roles.</w:t>
      </w:r>
      <w:ins w:id="141" w:author="Raphael Malyankar" w:date="2013-04-30T23:45:00Z">
        <w:r>
          <w:rPr/>
          <w:t xml:space="preserve"> Either or both may be a default.  The documentation of application schemas must specify the </w:t>
        </w:r>
      </w:ins>
      <w:ins w:id="142" w:author="Raphael Malyankar" w:date="2013-04-30T23:48:00Z">
        <w:r>
          <w:rPr/>
          <w:t>rule used</w:t>
        </w:r>
      </w:ins>
      <w:ins w:id="143" w:author="Raphael Malyankar" w:date="2013-04-30T23:46:00Z">
        <w:r>
          <w:rPr/>
          <w:t xml:space="preserve"> for default names. Different </w:t>
        </w:r>
      </w:ins>
      <w:ins w:id="144" w:author="Raphael Malyankar" w:date="2013-04-30T23:48:00Z">
        <w:r>
          <w:rPr/>
          <w:t>rules</w:t>
        </w:r>
      </w:ins>
      <w:ins w:id="145" w:author="Raphael Malyankar" w:date="2013-04-30T23:50:00Z">
        <w:r>
          <w:rPr/>
          <w:t xml:space="preserve"> for default names</w:t>
        </w:r>
      </w:ins>
      <w:ins w:id="146" w:author="Raphael Malyankar" w:date="2013-04-30T23:47:00Z">
        <w:r>
          <w:rPr/>
          <w:t xml:space="preserve"> may apply to different associations in the same application schema, but each </w:t>
        </w:r>
      </w:ins>
      <w:ins w:id="147" w:author="Raphael Malyankar" w:date="2013-04-30T23:50:00Z">
        <w:r>
          <w:rPr/>
          <w:t>role</w:t>
        </w:r>
      </w:ins>
      <w:ins w:id="148" w:author="Raphael Malyankar" w:date="2013-04-30T23:47:00Z">
        <w:r>
          <w:rPr/>
          <w:t xml:space="preserve"> shall have an unambiguous name</w:t>
        </w:r>
      </w:ins>
      <w:ins w:id="149" w:author="Raphael Malyankar" w:date="2013-04-30T23:49:00Z">
        <w:r>
          <w:rPr/>
          <w:t>, be it an explicit</w:t>
        </w:r>
      </w:ins>
      <w:ins w:id="150" w:author="Raphael Malyankar" w:date="2013-04-30T23:47:00Z">
        <w:r>
          <w:rPr/>
          <w:t xml:space="preserve"> </w:t>
        </w:r>
      </w:ins>
      <w:ins w:id="151" w:author="Raphael Malyankar" w:date="2013-04-30T23:49:00Z">
        <w:r>
          <w:rPr/>
          <w:t>role name or a default</w:t>
        </w:r>
      </w:ins>
      <w:ins w:id="152" w:author="Raphael Malyankar" w:date="2013-04-30T23:51:00Z">
        <w:r>
          <w:rPr/>
          <w:t xml:space="preserve"> role name</w:t>
        </w:r>
      </w:ins>
      <w:ins w:id="153" w:author="Raphael Malyankar" w:date="2013-04-30T23:49:00Z">
        <w:r>
          <w:rPr/>
          <w:t>.</w:t>
        </w:r>
      </w:ins>
    </w:p>
    <w:p>
      <w:pPr>
        <w:pStyle w:val="Heading3"/>
        <w:rPr/>
      </w:pPr>
      <w:bookmarkStart w:id="9" w:name="__RefHeading___Toc355863582"/>
      <w:bookmarkEnd w:id="9"/>
      <w:r>
        <w:rPr/>
        <w:t>Feature Associations</w:t>
      </w:r>
    </w:p>
    <w:p>
      <w:pPr>
        <w:pStyle w:val="ParagraphText"/>
        <w:rPr/>
      </w:pPr>
      <w:r>
        <w:rPr/>
        <w:t>Feature associations describe the relationships between feature types.  Feature associations have a name, definition, remarks, code etc. Each association uses two roles that define the directed use of the relationship.</w:t>
      </w:r>
      <w:ins w:id="154" w:author="Raphael Malyankar" w:date="2013-04-30T23:37:00Z">
        <w:r>
          <w:rPr/>
          <w:t xml:space="preserve"> Either or both of the </w:t>
        </w:r>
      </w:ins>
      <w:ins w:id="155" w:author="Raphael Malyankar" w:date="2013-04-30T23:53:00Z">
        <w:r>
          <w:rPr/>
          <w:t xml:space="preserve">roles </w:t>
        </w:r>
      </w:ins>
      <w:ins w:id="156" w:author="Raphael Malyankar" w:date="2013-04-30T23:37:00Z">
        <w:r>
          <w:rPr/>
          <w:t>may be a default</w:t>
        </w:r>
      </w:ins>
      <w:ins w:id="157" w:author="Raphael Malyankar" w:date="2013-04-30T23:53:00Z">
        <w:r>
          <w:rPr/>
          <w:t xml:space="preserve"> as described in Part 3</w:t>
        </w:r>
      </w:ins>
      <w:ins w:id="158" w:author="Raphael Malyankar" w:date="2013-04-30T23:37:00Z">
        <w:r>
          <w:rPr/>
          <w:t>.</w:t>
        </w:r>
      </w:ins>
    </w:p>
    <w:p>
      <w:pPr>
        <w:pStyle w:val="Example"/>
        <w:tabs>
          <w:tab w:val="left" w:pos="0" w:leader="none"/>
          <w:tab w:val="left" w:pos="1360" w:leader="none"/>
        </w:tabs>
        <w:spacing w:before="0" w:after="120"/>
        <w:rPr>
          <w:lang w:val="en-GB"/>
          <w:ins w:id="160" w:author="Raphael Malyankar" w:date="2013-04-30T23:38:00Z"/>
        </w:rPr>
      </w:pPr>
      <w:r>
        <w:rPr>
          <w:lang w:val="en-GB"/>
        </w:rPr>
        <w:t>EXAMPLE</w:t>
      </w:r>
      <w:ins w:id="159" w:author="Raphael Malyankar" w:date="2013-04-30T23:37:00Z">
        <w:r>
          <w:rPr>
            <w:lang w:val="en-GB"/>
          </w:rPr>
          <w:t xml:space="preserve"> 1</w:t>
        </w:r>
      </w:ins>
      <w:r>
        <w:rPr>
          <w:lang w:val="en-GB"/>
        </w:rPr>
        <w:tab/>
        <w:t>Master – Slave is an example of an association with two roles.</w:t>
      </w:r>
    </w:p>
    <w:p>
      <w:pPr>
        <w:pStyle w:val="Example"/>
        <w:tabs>
          <w:tab w:val="left" w:pos="0" w:leader="none"/>
          <w:tab w:val="left" w:pos="1360" w:leader="none"/>
        </w:tabs>
        <w:rPr>
          <w:lang w:val="en-GB"/>
        </w:rPr>
      </w:pPr>
      <w:ins w:id="161" w:author="Raphael Malyankar" w:date="2013-04-30T23:38:00Z">
        <w:r>
          <w:rPr>
            <w:lang w:val="en-GB"/>
          </w:rPr>
          <w:t>EXAMPLE 2</w:t>
          <w:tab/>
        </w:r>
      </w:ins>
      <w:ins w:id="162" w:author="Raphael Malyankar" w:date="2013-04-30T23:42:00Z">
        <w:r>
          <w:rPr>
            <w:lang w:val="en-GB"/>
          </w:rPr>
          <w:t>theAuthority</w:t>
        </w:r>
      </w:ins>
      <w:ins w:id="163" w:author="Raphael Malyankar" w:date="2013-04-30T23:38:00Z">
        <w:r>
          <w:rPr>
            <w:lang w:val="en-GB"/>
          </w:rPr>
          <w:t xml:space="preserve"> – </w:t>
        </w:r>
      </w:ins>
      <w:ins w:id="164" w:author="Raphael Malyankar" w:date="2013-04-30T23:42:00Z">
        <w:r>
          <w:rPr>
            <w:lang w:val="en-GB"/>
          </w:rPr>
          <w:t>theContactDetails</w:t>
        </w:r>
      </w:ins>
      <w:ins w:id="165" w:author="Raphael Malyankar" w:date="2013-04-30T23:38:00Z">
        <w:r>
          <w:rPr>
            <w:lang w:val="en-GB"/>
          </w:rPr>
          <w:t xml:space="preserve"> is an example of an association </w:t>
        </w:r>
      </w:ins>
      <w:ins w:id="166" w:author="Raphael Malyankar" w:date="2013-04-30T23:43:00Z">
        <w:r>
          <w:rPr>
            <w:lang w:val="en-GB"/>
          </w:rPr>
          <w:t>between classes Authority and ContactDetails which uses two</w:t>
        </w:r>
      </w:ins>
      <w:ins w:id="167" w:author="Raphael Malyankar" w:date="2013-04-30T23:41:00Z">
        <w:r>
          <w:rPr>
            <w:lang w:val="en-GB"/>
          </w:rPr>
          <w:t xml:space="preserve"> </w:t>
        </w:r>
      </w:ins>
      <w:ins w:id="168" w:author="Raphael Malyankar" w:date="2013-04-30T23:44:00Z">
        <w:r>
          <w:rPr>
            <w:lang w:val="en-GB"/>
          </w:rPr>
          <w:t xml:space="preserve">default </w:t>
        </w:r>
      </w:ins>
      <w:ins w:id="169" w:author="Raphael Malyankar" w:date="2013-04-30T23:38:00Z">
        <w:r>
          <w:rPr>
            <w:lang w:val="en-GB"/>
          </w:rPr>
          <w:t>roles.</w:t>
        </w:r>
      </w:ins>
    </w:p>
    <w:p>
      <w:pPr>
        <w:pStyle w:val="Heading3"/>
        <w:rPr/>
      </w:pPr>
      <w:bookmarkStart w:id="10" w:name="__RefHeading___Toc355863583"/>
      <w:bookmarkEnd w:id="10"/>
      <w:r>
        <w:rPr/>
        <w:t>Bindings</w:t>
      </w:r>
    </w:p>
    <w:p>
      <w:pPr>
        <w:pStyle w:val="Heading4"/>
        <w:rPr/>
      </w:pPr>
      <w:r>
        <w:rPr/>
        <w:t>Attribute Bindings</w:t>
      </w:r>
    </w:p>
    <w:p>
      <w:pPr>
        <w:pStyle w:val="ParagraphText"/>
        <w:rPr/>
      </w:pPr>
      <w:r>
        <w:rPr/>
        <w:t>Attribute bindings are used to bind attributes to feature or information types. Additionally, they are used for defining the aggregation of attributes for a complex attribute. The binding specifies the target attribute and the Multiplicity of the attribute. The Multiplicity indicates how many instances of an attribute can be used. Bindings are used to define whether an attribute is mandatory (1..n) or optional (0..n). If the Multiplicity allows more than one instance of an attribute a Boolean flag indicates if the sequence of attributes has a meaning.</w:t>
      </w:r>
    </w:p>
    <w:p>
      <w:pPr>
        <w:pStyle w:val="ParagraphText"/>
        <w:rPr/>
      </w:pPr>
      <w:r>
        <w:rPr/>
        <w:t>If the attribute is a simple attribute with a data type of Enumeration, a list of permitted values can be specified.  An empty list indicates that all values defined for the attribute in the feature catalogue are valid.</w:t>
      </w:r>
    </w:p>
    <w:p>
      <w:pPr>
        <w:pStyle w:val="Heading4"/>
        <w:rPr/>
      </w:pPr>
      <w:r>
        <w:rPr/>
        <w:t>Feature Bindings</w:t>
      </w:r>
    </w:p>
    <w:p>
      <w:pPr>
        <w:pStyle w:val="ParagraphText"/>
        <w:rPr/>
      </w:pPr>
      <w:r>
        <w:rPr/>
        <w:t xml:space="preserve">The feature binding describes </w:t>
      </w:r>
      <w:r>
        <w:rPr>
          <w:rFonts w:cs="Arial"/>
        </w:rPr>
        <w:t>the association between two feature types</w:t>
      </w:r>
      <w:r>
        <w:rPr/>
        <w:t xml:space="preserve">. Both the feature association and the association role are specified together with the target feature type. Furthermore the Multiplicity and the role type are defined. The latter describes the nature of the role. </w:t>
      </w:r>
    </w:p>
    <w:p>
      <w:pPr>
        <w:pStyle w:val="ParagraphText"/>
        <w:rPr>
          <w:sz w:val="18"/>
          <w:szCs w:val="18"/>
        </w:rPr>
      </w:pPr>
      <w:r>
        <w:rPr>
          <w:sz w:val="18"/>
          <w:szCs w:val="18"/>
        </w:rPr>
        <w:t>EXAMPLE</w:t>
        <w:tab/>
        <w:t>The role ‘Lane’ used by a traffic separation scheme to associate its lane parts will have the role type Aggregation, whereas the role “Scheme” used from the lane part to the TSS has the role type Association</w:t>
      </w:r>
    </w:p>
    <w:p>
      <w:pPr>
        <w:pStyle w:val="Heading4"/>
        <w:rPr/>
      </w:pPr>
      <w:r>
        <w:rPr/>
        <w:t>Information Bindings</w:t>
      </w:r>
    </w:p>
    <w:p>
      <w:pPr>
        <w:pStyle w:val="ParagraphText"/>
        <w:rPr/>
      </w:pPr>
      <w:r>
        <w:rPr/>
        <w:t>Information bindings describe which information types can be associated to which feature or information types. In addition to the target information type the Multiplicity of this binding is also defined.</w:t>
      </w:r>
    </w:p>
    <w:p>
      <w:pPr>
        <w:pStyle w:val="Heading3"/>
        <w:rPr/>
      </w:pPr>
      <w:bookmarkStart w:id="11" w:name="__RefHeading___Toc355863584"/>
      <w:bookmarkEnd w:id="11"/>
      <w:r>
        <w:rPr/>
        <w:t>Definitions and source references</w:t>
      </w:r>
    </w:p>
    <w:p>
      <w:pPr>
        <w:pStyle w:val="Heading4"/>
        <w:rPr/>
      </w:pPr>
      <w:r>
        <w:rPr/>
        <w:t>Definition sources</w:t>
      </w:r>
    </w:p>
    <w:p>
      <w:pPr>
        <w:pStyle w:val="ParagraphText"/>
        <w:rPr/>
      </w:pPr>
      <w:r>
        <w:rPr/>
        <w:t>This is a list of source documents for the definitions used in the feature catalogue. They are given with their citation information. Usually the definitions will come from a feature concept dictionary but other sources are possible. It is also valid that a definition originates from the feature catalogue; in this case there will be no reference to a definition source.</w:t>
      </w:r>
    </w:p>
    <w:p>
      <w:pPr>
        <w:pStyle w:val="Heading4"/>
        <w:rPr/>
      </w:pPr>
      <w:r>
        <w:rPr/>
        <w:t>Definition references</w:t>
      </w:r>
    </w:p>
    <w:p>
      <w:pPr>
        <w:pStyle w:val="ParagraphText"/>
        <w:rPr/>
      </w:pPr>
      <w:r>
        <w:rPr/>
        <w:t xml:space="preserve">This information carries the link to the definition source. It points to a definition source and defines the place in that source by means of an identifier. In cases where the source is a feature concept dictionary maintained as a register this reference will be the item identifier.  </w:t>
      </w:r>
    </w:p>
    <w:p>
      <w:pPr>
        <w:pStyle w:val="Heading3"/>
        <w:rPr/>
      </w:pPr>
      <w:bookmarkStart w:id="12" w:name="__RefHeading___Toc355863585"/>
      <w:bookmarkEnd w:id="12"/>
      <w:r>
        <w:rPr/>
        <w:t>Completeness</w:t>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ParagraphText"/>
        <w:rPr/>
      </w:pPr>
      <w:r>
        <w:rPr/>
        <w:t>A template for the representation of feature classification information is specified in the following model (Appendix 5-1A). A feature catalogue prepared according to this template shall document all of the feature types and information types found in a given set of geographic data. The feature catalogue shall include identification information as specified. The feature catalogue shall include definitions and descriptions of all feature and information types contained in the data, including any feature attributes and feature associations contained in the data that are associated with each feature type. To ensure predictability and comparability of feature catalogue content across different applications, it is recommended that the feature catalogue should include only the elements specified in the tables shown at Appendix 5-1A below.</w:t>
      </w:r>
    </w:p>
    <w:p>
      <w:pPr>
        <w:pStyle w:val="StyleANNEX3LinespacingAtleast5pt"/>
        <w:jc w:val="center"/>
        <w:rPr/>
      </w:pPr>
      <w:bookmarkStart w:id="13" w:name="_Ref179694094"/>
      <w:bookmarkStart w:id="14" w:name="_Ref179694444"/>
      <w:bookmarkStart w:id="15" w:name="_Ref179694502"/>
      <w:bookmarkStart w:id="16" w:name="_Ref179694646"/>
      <w:bookmarkEnd w:id="13"/>
      <w:bookmarkEnd w:id="14"/>
      <w:bookmarkEnd w:id="15"/>
      <w:bookmarkEnd w:id="16"/>
      <w:r>
        <w:rPr/>
        <w:t>Appendix 5-A (normative)</w:t>
      </w:r>
    </w:p>
    <w:p>
      <w:pPr>
        <w:pStyle w:val="ParagraphText"/>
        <w:rPr/>
      </w:pPr>
      <w:r>
        <w:rPr/>
      </w:r>
    </w:p>
    <w:p>
      <w:pPr>
        <w:pStyle w:val="Appendix"/>
        <w:numPr>
          <w:ilvl w:val="0"/>
          <w:numId w:val="4"/>
        </w:numPr>
        <w:rPr/>
      </w:pPr>
      <w:bookmarkStart w:id="17" w:name="__RefHeading___Toc355863586"/>
      <w:bookmarkEnd w:id="17"/>
      <w:r>
        <w:rPr/>
        <w:t>Feature Catalogue Model</w:t>
      </w:r>
    </w:p>
    <w:p>
      <w:pPr>
        <w:pStyle w:val="ParagraphText"/>
        <w:rPr/>
      </w:pPr>
      <w:r>
        <w:rPr/>
      </w:r>
    </w:p>
    <w:p>
      <w:pPr>
        <w:pStyle w:val="Normal"/>
        <w:jc w:val="left"/>
        <w:rPr>
          <w:rStyle w:val="CaptionChar"/>
          <w:b w:val="false"/>
          <w:b w:val="false"/>
        </w:rPr>
      </w:pPr>
      <w:bookmarkStart w:id="18" w:name="_Ref179694094"/>
      <w:bookmarkStart w:id="19" w:name="_Ref179694444"/>
      <w:bookmarkStart w:id="20" w:name="_Ref179694502"/>
      <w:bookmarkStart w:id="21" w:name="_Ref179694646"/>
      <w:bookmarkEnd w:id="18"/>
      <w:bookmarkEnd w:id="19"/>
      <w:bookmarkEnd w:id="20"/>
      <w:bookmarkEnd w:id="21"/>
      <w:r>
        <w:rPr>
          <w:rStyle w:val="ParagraphTextChar"/>
        </w:rPr>
        <w:t>This appendix presents the S-100 feature catalogue.  Figure A.1 is the S-100 feature catalogue modelled in UML and Tables A.1-A.</w:t>
      </w:r>
      <w:del w:id="170" w:author="Raphael Malyankar" w:date="2013-04-29T23:28:00Z">
        <w:r>
          <w:rPr>
            <w:rStyle w:val="ParagraphTextChar"/>
          </w:rPr>
          <w:delText xml:space="preserve">22 </w:delText>
        </w:r>
      </w:del>
      <w:ins w:id="171" w:author="Raphael Malyankar" w:date="2013-04-29T23:28:00Z">
        <w:r>
          <w:rPr>
            <w:rStyle w:val="ParagraphTextChar"/>
          </w:rPr>
          <w:t xml:space="preserve">20 </w:t>
        </w:r>
      </w:ins>
      <w:r>
        <w:rPr>
          <w:rStyle w:val="ParagraphTextChar"/>
        </w:rPr>
        <w:t>illustrate the structure of the Feature Catalogue in conformance to the model shown.</w:t>
      </w:r>
      <w:del w:id="172" w:author="Raphael Malyankar" w:date="2013-04-29T19:39:00Z">
        <w:r>
          <w:rPr>
            <w:rStyle w:val="ParagraphTextChar"/>
            <w:color w:val="000000"/>
            <w:szCs w:val="20"/>
            <w:lang w:val="de-DE"/>
          </w:rPr>
          <w:delText xml:space="preserve"> </w:delText>
        </w:r>
      </w:del>
      <w:del w:id="173" w:author="Raphael Malyankar" w:date="2013-04-29T19:39:00Z">
        <w:r>
          <w:rPr>
            <w:rStyle w:val="CaptionChar"/>
            <w:b w:val="false"/>
          </w:rPr>
          <w:delText>Figure A.</w:delText>
        </w:r>
      </w:del>
      <w:del w:id="174" w:author="Raphael Malyankar" w:date="2013-04-29T19:39:00Z">
        <w:r>
          <w:rPr>
            <w:rStyle w:val="CaptionChar"/>
            <w:b w:val="false"/>
          </w:rPr>
          <w:fldChar w:fldCharType="begin"/>
        </w:r>
        <w:r>
          <w:rPr>
            <w:rStyle w:val="CaptionChar"/>
            <w:b w:val="false"/>
          </w:rPr>
          <w:delInstrText xml:space="preserve"> SEQ Figure_A. \* ARABIC </w:delInstrText>
        </w:r>
        <w:r>
          <w:rPr>
            <w:rStyle w:val="CaptionChar"/>
            <w:b w:val="false"/>
          </w:rPr>
          <w:fldChar w:fldCharType="separate"/>
        </w:r>
        <w:r>
          <w:rPr>
            <w:rStyle w:val="CaptionChar"/>
            <w:b w:val="false"/>
          </w:rPr>
          <w:delText>1</w:delText>
        </w:r>
        <w:r>
          <w:rPr>
            <w:rStyle w:val="CaptionChar"/>
            <w:b w:val="false"/>
          </w:rPr>
          <w:fldChar w:fldCharType="end"/>
        </w:r>
      </w:del>
      <w:del w:id="175" w:author="Raphael Malyankar" w:date="2013-04-29T19:39:00Z">
        <w:r>
          <w:rPr>
            <w:rStyle w:val="CaptionChar"/>
            <w:b w:val="false"/>
          </w:rPr>
          <w:delText xml:space="preserve"> — Feature Catalogue UML Model</w:delText>
        </w:r>
      </w:del>
    </w:p>
    <w:p>
      <w:pPr>
        <w:pStyle w:val="Normal"/>
        <w:jc w:val="left"/>
        <w:rPr>
          <w:rStyle w:val="CaptionChar"/>
          <w:b w:val="false"/>
          <w:b w:val="false"/>
        </w:rPr>
      </w:pPr>
      <w:r>
        <w:rPr/>
      </w:r>
    </w:p>
    <w:p>
      <w:pPr>
        <w:sectPr>
          <w:headerReference w:type="default" r:id="rId9"/>
          <w:footerReference w:type="default" r:id="rId10"/>
          <w:type w:val="nextPage"/>
          <w:pgSz w:w="11906" w:h="16838"/>
          <w:pgMar w:left="1400" w:right="1400" w:gutter="0" w:header="709" w:top="1440" w:footer="283" w:bottom="1440"/>
          <w:pgNumType w:fmt="decimal"/>
          <w:formProt w:val="false"/>
          <w:textDirection w:val="lrTb"/>
          <w:docGrid w:type="default" w:linePitch="272" w:charSpace="0"/>
        </w:sectPr>
        <w:pStyle w:val="Normal"/>
        <w:jc w:val="left"/>
        <w:rPr>
          <w:rStyle w:val="CaptionChar"/>
          <w:b w:val="false"/>
          <w:b w:val="false"/>
        </w:rPr>
      </w:pPr>
      <w:del w:id="176" w:author="Raphael Malyankar" w:date="2013-04-29T19:39:00Z">
        <w:r>
          <w:rPr>
            <w:rStyle w:val="CaptionChar"/>
            <w:b w:val="false"/>
          </w:rPr>
          <w:drawing>
            <wp:inline distT="0" distB="0" distL="0" distR="0">
              <wp:extent cx="5778500" cy="7884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3" r="-4" b="-3"/>
                      <a:stretch>
                        <a:fillRect/>
                      </a:stretch>
                    </pic:blipFill>
                    <pic:spPr bwMode="auto">
                      <a:xfrm>
                        <a:off x="0" y="0"/>
                        <a:ext cx="5778500" cy="7884795"/>
                      </a:xfrm>
                      <a:prstGeom prst="rect">
                        <a:avLst/>
                      </a:prstGeom>
                    </pic:spPr>
                  </pic:pic>
                </a:graphicData>
              </a:graphic>
            </wp:inline>
          </w:drawing>
        </w:r>
      </w:del>
    </w:p>
    <w:p>
      <w:pPr>
        <w:pStyle w:val="Normal"/>
        <w:keepNext w:val="true"/>
        <w:jc w:val="center"/>
        <w:rPr>
          <w:ins w:id="178" w:author="Raphael Malyankar" w:date="2013-04-29T19:24:00Z"/>
        </w:rPr>
      </w:pPr>
      <w:ins w:id="177" w:author="Raphael Malyankar" w:date="2013-04-29T22:40:00Z">
        <w:r>
          <w:rPr>
            <w:b/>
          </w:rPr>
          <w:drawing>
            <wp:inline distT="0" distB="0" distL="0" distR="0">
              <wp:extent cx="8858885" cy="4766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6" r="-3" b="-6"/>
                      <a:stretch>
                        <a:fillRect/>
                      </a:stretch>
                    </pic:blipFill>
                    <pic:spPr bwMode="auto">
                      <a:xfrm>
                        <a:off x="0" y="0"/>
                        <a:ext cx="8858885" cy="4766310"/>
                      </a:xfrm>
                      <a:prstGeom prst="rect">
                        <a:avLst/>
                      </a:prstGeom>
                    </pic:spPr>
                  </pic:pic>
                </a:graphicData>
              </a:graphic>
            </wp:inline>
          </w:drawing>
        </w:r>
      </w:ins>
    </w:p>
    <w:p>
      <w:pPr>
        <w:pStyle w:val="Caption"/>
        <w:jc w:val="center"/>
        <w:rPr>
          <w:ins w:id="182" w:author="Raphael Malyankar" w:date="2013-04-29T19:24:00Z"/>
        </w:rPr>
      </w:pPr>
      <w:ins w:id="179" w:author="Raphael Malyankar" w:date="2013-04-29T19:24:00Z">
        <w:r>
          <w:rPr/>
          <w:t xml:space="preserve">Figure A. </w:t>
        </w:r>
      </w:ins>
      <w:ins w:id="180" w:author="Raphael Malyankar" w:date="2013-04-29T19:24:00Z">
        <w:r>
          <w:rPr/>
          <w:fldChar w:fldCharType="begin"/>
        </w:r>
        <w:r>
          <w:rPr/>
          <w:instrText xml:space="preserve"> SEQ Figure_A. \* ARABIC </w:instrText>
        </w:r>
        <w:r>
          <w:rPr/>
          <w:fldChar w:fldCharType="separate"/>
        </w:r>
        <w:r>
          <w:rPr/>
          <w:t>2</w:t>
        </w:r>
        <w:r>
          <w:rPr/>
          <w:fldChar w:fldCharType="end"/>
        </w:r>
      </w:ins>
      <w:ins w:id="181" w:author="Raphael Malyankar" w:date="2013-04-29T19:24:00Z">
        <w:r>
          <w:rPr/>
          <w:t>. Feature Catalogue — UML Model</w:t>
        </w:r>
      </w:ins>
      <w:r>
        <w:br w:type="page"/>
      </w:r>
    </w:p>
    <w:p>
      <w:pPr>
        <w:pStyle w:val="Normal"/>
        <w:rPr>
          <w:b/>
          <w:b/>
        </w:rPr>
      </w:pPr>
      <w:r>
        <w:rPr>
          <w:b/>
        </w:rPr>
      </w:r>
    </w:p>
    <w:tbl>
      <w:tblPr>
        <w:tblW w:w="14022" w:type="dxa"/>
        <w:jc w:val="left"/>
        <w:tblInd w:w="-5" w:type="dxa"/>
        <w:tblLayout w:type="fixed"/>
        <w:tblCellMar>
          <w:top w:w="0" w:type="dxa"/>
          <w:left w:w="108" w:type="dxa"/>
          <w:bottom w:w="0" w:type="dxa"/>
          <w:right w:w="108" w:type="dxa"/>
        </w:tblCellMar>
      </w:tblPr>
      <w:tblGrid>
        <w:gridCol w:w="1318"/>
        <w:gridCol w:w="2822"/>
        <w:gridCol w:w="3960"/>
        <w:gridCol w:w="807"/>
        <w:gridCol w:w="3101"/>
        <w:gridCol w:w="201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Catalogu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feature catalogue contains its identification and contact information, and definition of some number of feature types with other information necessary for those definition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for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o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ubject domain(s) of feature types defined in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eldOfApplic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kind(s) of use to which this feature catalogue may be put</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Numb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number of this feature catalogue, which may include both a major version number or letter and a sequence of minor release numbers or letters, such as “3.2.4a.” The format of this attribute may differ between cataloguing authoriti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Da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ffective date of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address, country, and telecommunications address of person or organization having primary responsibility for the intellectual content of this feature catalogue</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ResponsibleParty</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83" w:author="Raphael Malyankar" w:date="2013-04-29T19:47:00Z">
              <w:r>
                <w:rPr/>
                <w:delText>namedType</w:delText>
              </w:r>
            </w:del>
            <w:ins w:id="184" w:author="Raphael Malyankar" w:date="2013-04-29T19:47:00Z">
              <w:r>
                <w:rPr/>
                <w:t>item</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185" w:author="Raphael Malyankar" w:date="2013-04-29T19:48:00Z">
              <w:r>
                <w:rPr>
                  <w:rFonts w:cs="Calibri" w:ascii="Calibri" w:hAnsi="Calibri"/>
                  <w:sz w:val="18"/>
                  <w:szCs w:val="18"/>
                </w:rPr>
                <w:t>list of items defined by this feature catalogue; items are feature types, information types, feature associations, information associations, attributes, and roles</w:t>
              </w:r>
            </w:ins>
            <w:del w:id="186" w:author="Raphael Malyankar" w:date="2013-04-29T19:48:00Z">
              <w:r>
                <w:rPr/>
                <w:delText>list of named types (feature- and information types) defined by this feature catalogue</w:delText>
              </w:r>
            </w:del>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w:t>
            </w:r>
            <w:del w:id="187" w:author="Raphael Malyankar" w:date="2013-04-29T19:48:00Z">
              <w:r>
                <w:rPr/>
                <w:delText>NamedType</w:delText>
              </w:r>
            </w:del>
            <w:ins w:id="188" w:author="Raphael Malyankar" w:date="2013-04-29T19:48:00Z">
              <w:r>
                <w:rPr/>
                <w:t>Item</w:t>
              </w:r>
            </w:ins>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89" w:author="Raphael Malyankar" w:date="2013-04-29T19:50:00Z">
              <w:r>
                <w:rPr/>
                <w:delText>Role</w:delText>
              </w:r>
            </w:del>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90" w:author="Raphael Malyankar" w:date="2013-04-29T19:50:00Z">
              <w:r>
                <w:rPr/>
                <w:delText>propertyTyp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del w:id="192" w:author="Raphael Malyankar" w:date="2013-04-29T19:50:00Z"/>
              </w:rPr>
            </w:pPr>
            <w:del w:id="191" w:author="Raphael Malyankar" w:date="2013-04-29T19:50:00Z">
              <w:r>
                <w:rPr/>
                <w:delText>list of property types used by the named types of this feature catalogue.</w:delText>
              </w:r>
            </w:del>
          </w:p>
          <w:p>
            <w:pPr>
              <w:pStyle w:val="Tabletext"/>
              <w:spacing w:before="60" w:after="60"/>
              <w:jc w:val="left"/>
              <w:rPr/>
            </w:pPr>
            <w:del w:id="193" w:author="Raphael Malyankar" w:date="2013-04-29T19:50:00Z">
              <w:r>
                <w:rPr/>
                <w:delText>Property types are either feature attributes or feature associations. They will be bound to the relevant named types by the appropriate binding class.</w:delText>
              </w:r>
            </w:del>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194" w:author="Raphael Malyankar" w:date="2013-04-29T19:50:00Z">
              <w:r>
                <w:rPr/>
                <w:delText>0..*</w:delText>
              </w:r>
            </w:del>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95" w:author="Raphael Malyankar" w:date="2013-04-29T19:50:00Z">
              <w:r>
                <w:rPr/>
                <w:delText>S100_FC_PropertyType</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96" w:author="Raphael Malyankar" w:date="2013-04-29T19:50:00Z">
              <w:r>
                <w:rPr/>
                <w:delText>Aggregation</w:delText>
              </w:r>
            </w:del>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97" w:author="Raphael Malyankar" w:date="2013-04-29T19:50:00Z">
              <w:r>
                <w:rPr/>
                <w:delText>Role</w:delText>
              </w:r>
            </w:del>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98" w:author="Raphael Malyankar" w:date="2013-04-29T19:50:00Z">
              <w:r>
                <w:rPr/>
                <w:delText>featureAssociation</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199" w:author="Raphael Malyankar" w:date="2013-04-29T19:50:00Z">
              <w:r>
                <w:rPr/>
                <w:delText>list of feature association types defined in this feature catalogue.</w:delText>
              </w:r>
            </w:del>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00" w:author="Raphael Malyankar" w:date="2013-04-29T19:50:00Z">
              <w:r>
                <w:rPr/>
                <w:delText>0..*</w:delText>
              </w:r>
            </w:del>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01" w:author="Raphael Malyankar" w:date="2013-04-29T19:50:00Z">
              <w:r>
                <w:rPr/>
                <w:delText>S100_FC_FeatureAssocia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02" w:author="Raphael Malyankar" w:date="2013-04-29T19:50:00Z">
              <w:r>
                <w:rPr/>
                <w:delText>Aggregation</w:delText>
              </w:r>
            </w:del>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list of sources of definitions of </w:t>
            </w:r>
            <w:del w:id="203" w:author="Raphael Malyankar" w:date="2013-04-29T19:51:00Z">
              <w:r>
                <w:rPr/>
                <w:delText>named types, property types,</w:delText>
              </w:r>
            </w:del>
            <w:ins w:id="204" w:author="Raphael Malyankar" w:date="2013-04-29T19:51:00Z">
              <w:r>
                <w:rPr/>
                <w:t>items</w:t>
              </w:r>
            </w:ins>
            <w:r>
              <w:rPr/>
              <w:t xml:space="preserve"> and listed values that are defined by this feature catalogue. Usually those sources are feature data dictionaries.</w:t>
            </w:r>
          </w:p>
        </w:tc>
        <w:tc>
          <w:tcPr>
            <w:tcW w:w="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20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w:t>
      </w:r>
      <w:r>
        <w:rPr>
          <w:lang w:val="en-GB"/>
        </w:rPr>
        <w:fldChar w:fldCharType="end"/>
      </w:r>
      <w:r>
        <w:rPr>
          <w:lang w:val="en-GB"/>
        </w:rPr>
        <w:t> — S100_FC_FeatureCatalogue</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specifies the source of a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ctual citation of the source, sufficient to identify the document and how to obtain it</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w:t>
      </w:r>
      <w:r>
        <w:rPr>
          <w:lang w:val="en-GB"/>
        </w:rPr>
        <w:fldChar w:fldCharType="end"/>
      </w:r>
      <w:r>
        <w:rPr>
          <w:lang w:val="en-GB"/>
        </w:rPr>
        <w:t xml:space="preserve"> — FC_DefinitionSource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Referen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links a data instance to the source of its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ourceIdentifi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formation to locate the definition in the source document. The format of this information is specific to the structure of the source document.</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Sourc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source of the defini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Sourc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3</w:t>
      </w:r>
      <w:r>
        <w:rPr>
          <w:lang w:val="en-GB"/>
        </w:rPr>
        <w:fldChar w:fldCharType="end"/>
      </w:r>
      <w:r>
        <w:rPr>
          <w:lang w:val="en-GB"/>
        </w:rPr>
        <w:t xml:space="preserve"> — FC_DefinitionReference </w:t>
      </w:r>
    </w:p>
    <w:tbl>
      <w:tblPr>
        <w:tblW w:w="14040" w:type="dxa"/>
        <w:jc w:val="left"/>
        <w:tblInd w:w="-5" w:type="dxa"/>
        <w:tblLayout w:type="fixed"/>
        <w:tblCellMar>
          <w:top w:w="0" w:type="dxa"/>
          <w:left w:w="115" w:type="dxa"/>
          <w:bottom w:w="0" w:type="dxa"/>
          <w:right w:w="115" w:type="dxa"/>
        </w:tblCellMar>
      </w:tblPr>
      <w:tblGrid>
        <w:gridCol w:w="1350"/>
        <w:gridCol w:w="2790"/>
        <w:gridCol w:w="3960"/>
        <w:gridCol w:w="810"/>
        <w:gridCol w:w="3060"/>
        <w:gridCol w:w="207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05" w:author="Raphael Malyankar" w:date="2013-04-29T19:56:00Z">
              <w:r>
                <w:rPr>
                  <w:b/>
                  <w:sz w:val="16"/>
                  <w:szCs w:val="16"/>
                </w:rPr>
                <w:t>Role Name</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06" w:author="Raphael Malyankar" w:date="2013-04-29T19:56:00Z">
              <w:r>
                <w:rPr>
                  <w:b/>
                  <w:sz w:val="16"/>
                  <w:szCs w:val="16"/>
                </w:rPr>
                <w:t>Name</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07" w:author="Raphael Malyankar" w:date="2013-04-29T19:56:00Z">
              <w:r>
                <w:rPr>
                  <w:b/>
                  <w:sz w:val="16"/>
                  <w:szCs w:val="16"/>
                </w:rPr>
                <w:t>Description</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08" w:author="Raphael Malyankar" w:date="2013-04-29T19:56:00Z">
              <w:r>
                <w:rPr>
                  <w:b/>
                  <w:sz w:val="16"/>
                  <w:szCs w:val="16"/>
                </w:rPr>
                <w:t>Mult.</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09" w:author="Raphael Malyankar" w:date="2013-04-29T19:56:00Z">
              <w:r>
                <w:rPr>
                  <w:b/>
                  <w:sz w:val="16"/>
                  <w:szCs w:val="16"/>
                </w:rPr>
                <w:t>Type</w:t>
              </w:r>
            </w:ins>
          </w:p>
        </w:tc>
        <w:tc>
          <w:tcPr>
            <w:tcW w:w="2070" w:type="dxa"/>
            <w:tcBorders>
              <w:top w:val="single" w:sz="4" w:space="0" w:color="000000"/>
              <w:left w:val="single" w:sz="4" w:space="0" w:color="000000"/>
              <w:bottom w:val="single" w:sz="4" w:space="0" w:color="000000"/>
              <w:right w:val="single" w:sz="4" w:space="0" w:color="000000"/>
            </w:tcBorders>
          </w:tcPr>
          <w:p>
            <w:pPr>
              <w:pStyle w:val="Tabletitle"/>
              <w:keepNext w:val="true"/>
              <w:spacing w:lineRule="atLeast" w:line="100" w:before="60" w:after="60"/>
              <w:jc w:val="center"/>
              <w:rPr/>
            </w:pPr>
            <w:ins w:id="210" w:author="Raphael Malyankar" w:date="2013-04-29T19:56:00Z">
              <w:r>
                <w:rPr/>
                <w:t>Remarks</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1" w:author="Raphael Malyankar" w:date="2013-04-29T19:56:00Z">
              <w:r>
                <w:rPr/>
                <w:t>Class</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2" w:author="Raphael Malyankar" w:date="2013-04-29T19:56:00Z">
              <w:r>
                <w:rPr/>
                <w:t>S100_FC_Item</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3" w:author="Raphael Malyankar" w:date="2013-04-29T19:56:00Z">
              <w:r>
                <w:rPr/>
                <w:t>abstract base class that defines the common properties of all items in the feature catalogue; items are feature types, information types, feature associations, information associations, attributes and roles</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14" w:author="Raphael Malyankar" w:date="2013-04-29T19:56:00Z">
              <w:r>
                <w:rPr/>
                <w:t>-</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5" w:author="Raphael Malyankar" w:date="2013-04-29T19:56: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6" w:author="Raphael Malyankar" w:date="2013-04-29T19:56:00Z">
              <w:r>
                <w:rPr/>
                <w:t>abstract</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7" w:author="Raphael Malyankar" w:date="2013-04-29T19:56:00Z">
              <w:r>
                <w:rPr/>
                <w:t>Attribut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8" w:author="Raphael Malyankar" w:date="2013-04-29T19:56:00Z">
              <w:r>
                <w:rPr/>
                <w:t>nam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19" w:author="Raphael Malyankar" w:date="2013-04-29T19:56:00Z">
              <w:r>
                <w:rPr/>
                <w:t>name of the item</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20" w:author="Raphael Malyankar" w:date="2013-04-29T19:56:00Z">
              <w:r>
                <w:rPr/>
                <w:t>1</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1" w:author="Raphael Malyankar" w:date="2013-04-29T19:56:00Z">
              <w:r>
                <w:rPr/>
                <w:t>CharacterString</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2" w:author="Raphael Malyankar" w:date="2013-04-29T19:56:00Z">
              <w:r>
                <w:rPr/>
                <w:t>Attribut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3" w:author="Raphael Malyankar" w:date="2013-04-29T19:56:00Z">
              <w:r>
                <w:rPr/>
                <w:t>defini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4" w:author="Raphael Malyankar" w:date="2013-04-29T19:56:00Z">
              <w:r>
                <w:rPr/>
                <w:t>definition of the named type in a natural 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25" w:author="Raphael Malyankar" w:date="2013-04-29T19:56:00Z">
              <w:r>
                <w:rPr/>
                <w:t>1</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6" w:author="Raphael Malyankar" w:date="2013-04-29T19:56:00Z">
              <w:r>
                <w:rPr/>
                <w:t>CharacterString</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7" w:author="Raphael Malyankar" w:date="2013-04-29T19:56:00Z">
              <w:r>
                <w:rPr/>
                <w:t>Attribut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8" w:author="Raphael Malyankar" w:date="2013-04-29T19:56:00Z">
              <w:r>
                <w:rPr/>
                <w:t>cod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29" w:author="Raphael Malyankar" w:date="2013-04-29T19:56:00Z">
              <w:commentRangeStart w:id="1"/>
              <w:r>
                <w:rPr/>
                <w:t>Code that uniquely identifies the named type within the feature catalogue</w:t>
              </w:r>
            </w:ins>
            <w:ins w:id="230" w:author="Raphael Malyankar" w:date="2013-04-29T20:02:00Z">
              <w:r>
                <w:rPr>
                  <w:rStyle w:val="CommentReference"/>
                  <w:vanish w:val="false"/>
                </w:rPr>
              </w:r>
            </w:ins>
            <w:ins w:id="231" w:author="Raphael Malyankar" w:date="2013-04-29T19:56:00Z">
              <w:commentRangeEnd w:id="1"/>
              <w:r>
                <w:commentReference w:id="1"/>
              </w:r>
              <w:r>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32" w:author="Raphael Malyankar" w:date="2013-04-29T19:56:00Z">
              <w:r>
                <w:rPr/>
                <w:t>1</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33" w:author="Raphael Malyankar" w:date="2013-04-29T19:56:00Z">
              <w:r>
                <w:rPr/>
                <w:t>CharacterString</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34" w:author="Raphael Malyankar" w:date="2013-04-29T19:56:00Z">
              <w:r>
                <w:rPr/>
                <w:t>Attribut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35" w:author="Raphael Malyankar" w:date="2013-04-29T19:56:00Z">
              <w:r>
                <w:rPr/>
                <w:t>remarks</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36" w:author="Raphael Malyankar" w:date="2013-04-29T19:56:00Z">
              <w:r>
                <w:rPr/>
                <w:t>further explanations about the item</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37" w:author="Raphael Malyankar" w:date="2013-04-29T19:56:00Z">
              <w:r>
                <w:rPr/>
                <w:t>0..*</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38" w:author="Raphael Malyankar" w:date="2013-04-29T19:56:00Z">
              <w:r>
                <w:rPr/>
                <w:t>CharacterString</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39" w:author="Raphael Malyankar" w:date="2013-04-29T20:06:00Z">
              <w:r>
                <w:rPr/>
                <w:t>Attribut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0" w:author="Raphael Malyankar" w:date="2013-04-29T19:56:00Z">
              <w:r>
                <w:rPr/>
                <w:t>alias</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1" w:author="Raphael Malyankar" w:date="2013-04-29T19:56:00Z">
              <w:r>
                <w:rPr/>
                <w:t>equivalent name(s) of this item</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42" w:author="Raphael Malyankar" w:date="2013-04-29T19:56:00Z">
              <w:r>
                <w:rPr/>
                <w:t>0..*</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3" w:author="Raphael Malyankar" w:date="2013-04-29T20:07:00Z">
              <w:r>
                <w:rPr/>
                <w:t>CharacterString</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4" w:author="Raphael Malyankar" w:date="2013-04-29T19:56:00Z">
              <w:r>
                <w:rPr/>
                <w:t>Rol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5" w:author="Raphael Malyankar" w:date="2013-04-29T19:56:00Z">
              <w:r>
                <w:rPr/>
                <w:t>definitionReferenc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6" w:author="Raphael Malyankar" w:date="2013-04-29T19:56:00Z">
              <w:r>
                <w:rPr/>
                <w:t>the link to the source of definition</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247" w:author="Raphael Malyankar" w:date="2013-04-29T19:56:00Z">
              <w:r>
                <w:rPr/>
                <w:t>0..1</w:t>
              </w:r>
            </w:ins>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248" w:author="Raphael Malyankar" w:date="2013-04-29T19:56:00Z">
              <w:r>
                <w:rPr/>
                <w:t>FC_DefinitionReference</w:t>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ins w:id="254" w:author="Raphael Malyankar" w:date="2013-04-29T19:56:00Z"/>
        </w:rPr>
      </w:pPr>
      <w:ins w:id="249" w:author="Raphael Malyankar" w:date="2013-04-29T19:59:00Z">
        <w:r>
          <w:rPr>
            <w:lang w:val="en-GB"/>
          </w:rPr>
          <w:t>Table A.</w:t>
        </w:r>
      </w:ins>
      <w:ins w:id="250" w:author="Raphael Malyankar" w:date="2013-04-29T19:59:00Z">
        <w:r>
          <w:rPr>
            <w:lang w:val="en-GB"/>
          </w:rPr>
          <w:fldChar w:fldCharType="begin"/>
        </w:r>
        <w:r>
          <w:rPr>
            <w:lang w:val="en-GB"/>
          </w:rPr>
          <w:instrText xml:space="preserve"> SEQ Table_A. \* ARABIC </w:instrText>
        </w:r>
        <w:r>
          <w:rPr>
            <w:lang w:val="en-GB"/>
          </w:rPr>
          <w:fldChar w:fldCharType="separate"/>
        </w:r>
        <w:r>
          <w:rPr>
            <w:lang w:val="en-GB"/>
          </w:rPr>
          <w:t>4</w:t>
        </w:r>
        <w:r>
          <w:rPr>
            <w:lang w:val="en-GB"/>
          </w:rPr>
          <w:fldChar w:fldCharType="end"/>
        </w:r>
      </w:ins>
      <w:ins w:id="251" w:author="Raphael Malyankar" w:date="2013-04-29T19:59:00Z">
        <w:r>
          <w:rPr>
            <w:lang w:val="en-GB"/>
          </w:rPr>
          <w:t xml:space="preserve"> — </w:t>
        </w:r>
      </w:ins>
      <w:ins w:id="252" w:author="Raphael Malyankar" w:date="2013-04-29T20:08:00Z">
        <w:r>
          <w:rPr>
            <w:lang w:val="en-GB"/>
          </w:rPr>
          <w:t>S100_</w:t>
        </w:r>
      </w:ins>
      <w:ins w:id="253" w:author="Raphael Malyankar" w:date="2013-04-29T19:59:00Z">
        <w:r>
          <w:rPr>
            <w:lang w:val="en-GB"/>
          </w:rPr>
          <w:t xml:space="preserve">FC_Item </w:t>
        </w:r>
      </w:ins>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Named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 base class that defines the common properties for feature types and information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bstract clas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55" w:author="Raphael Malyankar" w:date="2013-04-29T20:14: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56" w:author="Raphael Malyankar" w:date="2013-04-29T20:14:00Z">
              <w:r>
                <w:rPr/>
                <w:delText>localNam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257" w:author="Raphael Malyankar" w:date="2013-04-29T20:14:00Z">
              <w:r>
                <w:rPr/>
                <w:delText>text string that uniquely identifies this named type within the feature catalogu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58" w:author="Raphael Malyankar" w:date="2013-04-29T20:14:00Z">
              <w:r>
                <w:rPr/>
                <w:delText>1</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59" w:author="Raphael Malyankar" w:date="2013-04-29T20:14:00Z">
              <w:r>
                <w:rPr/>
                <w:delText>LocalName</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60" w:author="Raphael Malyankar" w:date="2013-04-29T20:14: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61" w:author="Raphael Malyankar" w:date="2013-04-29T20:14:00Z">
              <w:r>
                <w:rPr/>
                <w:delText>definition</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262" w:author="Raphael Malyankar" w:date="2013-04-29T20:14:00Z">
              <w:r>
                <w:rPr/>
                <w:delText>definition of the named type in a natural languag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63" w:author="Raphael Malyankar" w:date="2013-04-29T20:14:00Z">
              <w:r>
                <w:rPr/>
                <w:delText>1</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64" w:author="Raphael Malyankar" w:date="2013-04-29T20:14:00Z">
              <w:r>
                <w:rPr/>
                <w:delText>CharacterString</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65" w:author="Raphael Malyankar" w:date="2013-04-29T20:14: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66" w:author="Raphael Malyankar" w:date="2013-04-29T20:14:00Z">
              <w:r>
                <w:rPr/>
                <w:delText>cod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267" w:author="Raphael Malyankar" w:date="2013-04-29T20:14:00Z">
              <w:r>
                <w:rPr/>
                <w:delText>code that uniquely identifies the named type within the feature catalogue. The format of the code (numeric, alphanumeric, etc.) will depend on the requirements of the product specification, and especially the encapsulation method.</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68" w:author="Raphael Malyankar" w:date="2013-04-29T20:14:00Z">
              <w:r>
                <w:rPr/>
                <w:delText>1</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69" w:author="Raphael Malyankar" w:date="2013-04-29T20:14:00Z">
              <w:r>
                <w:rPr/>
                <w:delText>CharacterString</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70" w:author="Raphael Malyankar" w:date="2013-04-29T20:14: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71" w:author="Raphael Malyankar" w:date="2013-04-29T20:14:00Z">
              <w:r>
                <w:rPr/>
                <w:delText>remarks</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272" w:author="Raphael Malyankar" w:date="2013-04-29T20:14:00Z">
              <w:r>
                <w:rPr/>
                <w:delText>further explanations about the named typ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73" w:author="Raphael Malyankar" w:date="2013-04-29T20:14:00Z">
              <w:r>
                <w:rPr/>
                <w:delText>0..*</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74" w:author="Raphael Malyankar" w:date="2013-04-29T20:14:00Z">
              <w:r>
                <w:rPr/>
                <w:delText>CharacterString</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75" w:author="Raphael Malyankar" w:date="2013-04-29T20:14: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76" w:author="Raphael Malyankar" w:date="2013-04-29T20:14:00Z">
              <w:r>
                <w:rPr/>
                <w:delText>alias</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del w:id="278" w:author="Raphael Malyankar" w:date="2013-04-29T20:14:00Z"/>
              </w:rPr>
            </w:pPr>
            <w:del w:id="277" w:author="Raphael Malyankar" w:date="2013-04-29T20:14:00Z">
              <w:r>
                <w:rPr/>
                <w:delText>equivalent name(s) of this</w:delText>
              </w:r>
            </w:del>
          </w:p>
          <w:p>
            <w:pPr>
              <w:pStyle w:val="Tabletext"/>
              <w:spacing w:before="60" w:after="60"/>
              <w:jc w:val="left"/>
              <w:rPr/>
            </w:pPr>
            <w:del w:id="279" w:author="Raphael Malyankar" w:date="2013-04-29T20:14:00Z">
              <w:r>
                <w:rPr/>
                <w:delText>named typ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80" w:author="Raphael Malyankar" w:date="2013-04-29T20:14:00Z">
              <w:r>
                <w:rPr/>
                <w:delText>0..*</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81" w:author="Raphael Malyankar" w:date="2013-04-29T20:14:00Z">
              <w:r>
                <w:rPr/>
                <w:delText>CharacterString</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sAbstract</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if instances of this named type can exists in a geographic data set. Abstract types cannot be instantiated but serve as base classes for other (non-abstract)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82" w:author="Raphael Malyankar" w:date="2013-04-29T20:16:00Z">
              <w:r>
                <w:rPr/>
                <w:delText>Rol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83" w:author="Raphael Malyankar" w:date="2013-04-29T20:16:00Z">
              <w:r>
                <w:rPr/>
                <w:delText>definitionReferenc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284" w:author="Raphael Malyankar" w:date="2013-04-29T20:16:00Z">
              <w:r>
                <w:rPr/>
                <w:delText>the link to the source of the definition</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85" w:author="Raphael Malyankar" w:date="2013-04-29T20:16:00Z">
              <w:r>
                <w:rPr/>
                <w:delText>0..1</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86" w:author="Raphael Malyankar" w:date="2013-04-29T20:16:00Z">
              <w:r>
                <w:rPr/>
                <w:delText>FC_DefinitionReference</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list of bindings to </w:t>
            </w:r>
            <w:del w:id="287" w:author="Raphael Malyankar" w:date="2013-04-29T20:16:00Z">
              <w:r>
                <w:rPr/>
                <w:delText xml:space="preserve">feature </w:delText>
              </w:r>
            </w:del>
            <w:r>
              <w:rPr/>
              <w:t xml:space="preserve">attributes which describe the characteristic of this named type. </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88" w:author="Raphael Malyankar" w:date="2013-04-29T20:16:00Z">
              <w:r>
                <w:rPr/>
                <w:delText>Rol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89" w:author="Raphael Malyankar" w:date="2013-04-29T20:16:00Z">
              <w:r>
                <w:rPr/>
                <w:delText>informationBinding</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290" w:author="Raphael Malyankar" w:date="2013-04-29T20:16:00Z">
              <w:r>
                <w:rPr/>
                <w:delText>list of bindings to information types that can be associated to this named typ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291" w:author="Raphael Malyankar" w:date="2013-04-29T20:16:00Z">
              <w:r>
                <w:rPr/>
                <w:delText>0..*</w:delText>
              </w:r>
            </w:del>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92" w:author="Raphael Malyankar" w:date="2013-04-29T20:16:00Z">
              <w:r>
                <w:rPr/>
                <w:delText>S100_FC_InfoBinding</w:delText>
              </w:r>
            </w:del>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293" w:author="Raphael Malyankar" w:date="2013-04-29T20:16:00Z">
              <w:r>
                <w:rPr/>
                <w:delText>Aggregation</w:delText>
              </w:r>
            </w:del>
          </w:p>
        </w:tc>
      </w:tr>
    </w:tbl>
    <w:p>
      <w:pPr>
        <w:pStyle w:val="Figuretitle1"/>
        <w:rPr>
          <w:lang w:val="en-GB"/>
        </w:rPr>
      </w:pPr>
      <w:ins w:id="294" w:author="Raphael Malyankar" w:date="2013-04-29T20:17:00Z">
        <w:r>
          <w:rPr>
            <w:lang w:val="en-GB"/>
          </w:rPr>
          <w:t>Table A.</w:t>
        </w:r>
      </w:ins>
      <w:ins w:id="295" w:author="Raphael Malyankar" w:date="2013-04-29T20:17:00Z">
        <w:r>
          <w:rPr>
            <w:lang w:val="en-GB"/>
          </w:rPr>
          <w:fldChar w:fldCharType="begin"/>
        </w:r>
        <w:r>
          <w:rPr>
            <w:lang w:val="en-GB"/>
          </w:rPr>
          <w:instrText xml:space="preserve"> SEQ Table_A. \* ARABIC </w:instrText>
        </w:r>
        <w:r>
          <w:rPr>
            <w:lang w:val="en-GB"/>
          </w:rPr>
          <w:fldChar w:fldCharType="separate"/>
        </w:r>
        <w:r>
          <w:rPr>
            <w:lang w:val="en-GB"/>
          </w:rPr>
          <w:t>5</w:t>
        </w:r>
        <w:r>
          <w:rPr>
            <w:lang w:val="en-GB"/>
          </w:rPr>
          <w:fldChar w:fldCharType="end"/>
        </w:r>
      </w:ins>
      <w:ins w:id="296" w:author="Raphael Malyankar" w:date="2013-04-29T20:17:00Z">
        <w:r>
          <w:rPr>
            <w:lang w:val="en-GB"/>
          </w:rPr>
          <w:t> — S100_FC_NamedType</w:t>
        </w:r>
      </w:ins>
    </w:p>
    <w:tbl>
      <w:tblPr>
        <w:tblW w:w="14040" w:type="dxa"/>
        <w:jc w:val="left"/>
        <w:tblInd w:w="-5" w:type="dxa"/>
        <w:tblLayout w:type="fixed"/>
        <w:tblCellMar>
          <w:top w:w="0" w:type="dxa"/>
          <w:left w:w="115" w:type="dxa"/>
          <w:bottom w:w="0" w:type="dxa"/>
          <w:right w:w="115" w:type="dxa"/>
        </w:tblCellMar>
      </w:tblPr>
      <w:tblGrid>
        <w:gridCol w:w="1350"/>
        <w:gridCol w:w="2790"/>
        <w:gridCol w:w="3960"/>
        <w:gridCol w:w="810"/>
        <w:gridCol w:w="3150"/>
        <w:gridCol w:w="198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ins w:id="297" w:author="Raphael Malyankar" w:date="2013-04-29T20:17:00Z">
              <w:r>
                <w:rPr>
                  <w:lang w:val="en-US"/>
                </w:rPr>
                <w:t>Role Name</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ins w:id="298" w:author="Raphael Malyankar" w:date="2013-04-29T20:17:00Z">
              <w:r>
                <w:rPr>
                  <w:lang w:val="en-US"/>
                </w:rPr>
                <w:t>Name</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ins w:id="299" w:author="Raphael Malyankar" w:date="2013-04-29T20:17:00Z">
              <w:r>
                <w:rPr>
                  <w:lang w:val="en-US"/>
                </w:rPr>
                <w:t>Description</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ins w:id="300" w:author="Raphael Malyankar" w:date="2013-04-29T20:17:00Z">
              <w:r>
                <w:rPr>
                  <w:lang w:val="en-US"/>
                </w:rPr>
                <w:t>Mult.</w:t>
              </w:r>
            </w:ins>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60" w:after="60"/>
              <w:rPr>
                <w:lang w:val="en-US"/>
              </w:rPr>
            </w:pPr>
            <w:ins w:id="301" w:author="Raphael Malyankar" w:date="2013-04-29T20:17:00Z">
              <w:r>
                <w:rPr>
                  <w:lang w:val="en-US"/>
                </w:rPr>
                <w:t>Type</w:t>
              </w:r>
            </w:ins>
          </w:p>
        </w:tc>
        <w:tc>
          <w:tcPr>
            <w:tcW w:w="1980"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US"/>
              </w:rPr>
            </w:pPr>
            <w:ins w:id="302" w:author="Raphael Malyankar" w:date="2013-04-29T20:17:00Z">
              <w:r>
                <w:rPr>
                  <w:lang w:val="en-US"/>
                </w:rPr>
                <w:t>Remarks</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03" w:author="Raphael Malyankar" w:date="2013-04-29T20:17:00Z">
              <w:r>
                <w:rPr/>
                <w:t>Class</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04" w:author="Raphael Malyankar" w:date="2013-04-29T20:17:00Z">
              <w:r>
                <w:rPr/>
                <w:t>S100_FC_Object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05" w:author="Raphael Malyankar" w:date="2013-04-29T20:17:00Z">
              <w:r>
                <w:rPr/>
                <w:t>abstract base class that defines the common properties for feature types and information types</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306" w:author="Raphael Malyankar" w:date="2013-04-29T20:17:00Z">
              <w:r>
                <w:rPr/>
                <w:t>-</w:t>
              </w:r>
            </w:ins>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07" w:author="Raphael Malyankar" w:date="2013-04-29T20:17: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08" w:author="Raphael Malyankar" w:date="2013-04-29T20:17:00Z">
              <w:r>
                <w:rPr/>
                <w:t>abstract; derived from S100_FC_NamedType</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09" w:author="Raphael Malyankar" w:date="2013-04-29T20:17:00Z">
              <w:r>
                <w:rPr/>
                <w:t>Role</w:t>
              </w:r>
            </w:ins>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10" w:author="Raphael Malyankar" w:date="2013-04-29T20:17:00Z">
              <w:r>
                <w:rPr/>
                <w:t>informationBinding</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11" w:author="Raphael Malyankar" w:date="2013-04-29T20:17:00Z">
              <w:r>
                <w:rPr/>
                <w:t>list of bindings to information types that can be associated to this object type by means of an information association</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ins w:id="312" w:author="Raphael Malyankar" w:date="2013-04-29T20:17:00Z">
              <w:r>
                <w:rPr/>
                <w:t>0..*</w:t>
              </w:r>
            </w:ins>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13" w:author="Raphael Malyankar" w:date="2013-04-29T20:17:00Z">
              <w:r>
                <w:rPr/>
                <w:t>S100_FC_InformationBinding</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14" w:author="Raphael Malyankar" w:date="2013-04-29T20:17:00Z">
              <w:r>
                <w:rPr/>
                <w:t>aggregation</w:t>
              </w:r>
            </w:ins>
          </w:p>
        </w:tc>
      </w:tr>
    </w:tbl>
    <w:p>
      <w:pPr>
        <w:pStyle w:val="Figuretitle1"/>
        <w:rPr>
          <w:lang w:val="en-GB"/>
        </w:rPr>
      </w:pPr>
      <w:ins w:id="315" w:author="Raphael Malyankar" w:date="2013-04-29T20:19:00Z">
        <w:r>
          <w:rPr>
            <w:lang w:val="en-GB"/>
          </w:rPr>
          <w:t>Table A.</w:t>
        </w:r>
      </w:ins>
      <w:ins w:id="316" w:author="Raphael Malyankar" w:date="2013-04-29T20:19:00Z">
        <w:r>
          <w:rPr>
            <w:lang w:val="en-GB"/>
          </w:rPr>
          <w:fldChar w:fldCharType="begin"/>
        </w:r>
        <w:r>
          <w:rPr>
            <w:lang w:val="en-GB"/>
          </w:rPr>
          <w:instrText xml:space="preserve"> SEQ Table_A. \* ARABIC </w:instrText>
        </w:r>
        <w:r>
          <w:rPr>
            <w:lang w:val="en-GB"/>
          </w:rPr>
          <w:fldChar w:fldCharType="separate"/>
        </w:r>
        <w:r>
          <w:rPr>
            <w:lang w:val="en-GB"/>
          </w:rPr>
          <w:t>6</w:t>
        </w:r>
        <w:r>
          <w:rPr>
            <w:lang w:val="en-GB"/>
          </w:rPr>
          <w:fldChar w:fldCharType="end"/>
        </w:r>
      </w:ins>
      <w:ins w:id="317" w:author="Raphael Malyankar" w:date="2013-04-29T20:19:00Z">
        <w:r>
          <w:rPr>
            <w:lang w:val="en-GB"/>
          </w:rPr>
          <w:t> — S100_FC_ObjectType</w:t>
        </w:r>
      </w:ins>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defines all properties of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NamedTyp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type from which an information type is derived. The sub type will inherit all properties from its super type:</w:t>
            </w:r>
          </w:p>
          <w:p>
            <w:pPr>
              <w:pStyle w:val="Tabletext"/>
              <w:spacing w:before="60" w:after="60"/>
              <w:jc w:val="left"/>
              <w:rPr/>
            </w:pPr>
            <w:r>
              <w:rPr/>
              <w:t xml:space="preserve">name, definition and code will usually be </w:t>
            </w:r>
            <w:r>
              <w:rPr>
                <w:rFonts w:cs="Arial"/>
              </w:rPr>
              <w:t>overridden</w:t>
            </w:r>
            <w:r>
              <w:rPr/>
              <w:t xml:space="preserve">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information types which are derived from an information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7</w:t>
      </w:r>
      <w:r>
        <w:rPr>
          <w:lang w:val="en-GB"/>
        </w:rPr>
        <w:fldChar w:fldCharType="end"/>
      </w:r>
      <w:r>
        <w:rPr>
          <w:lang w:val="en-GB"/>
        </w:rPr>
        <w:t xml:space="preserve"> — S100_FC_InformationType </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99"/>
        <w:gridCol w:w="203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that defines all properties of a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NamedTyp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Use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use type of this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Us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ermittedPrimitiv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combination of 0 or more spatial primitives permitted for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patialPrimitiv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Binding</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st of bindings to feature types that can be related to this feature type by means of a feature association</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Binding</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ggreg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per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type from which a feature type is derived. The sub type will inherit all properties from its super type:</w:t>
            </w:r>
          </w:p>
          <w:p>
            <w:pPr>
              <w:pStyle w:val="Tabletext"/>
              <w:spacing w:before="60" w:after="60"/>
              <w:jc w:val="left"/>
              <w:rPr/>
            </w:pPr>
            <w:r>
              <w:rPr/>
              <w:t xml:space="preserve">name, definition and code will usually be </w:t>
            </w:r>
            <w:r>
              <w:rPr>
                <w:rFonts w:cs="Arial"/>
              </w:rPr>
              <w:t>overridden</w:t>
            </w:r>
            <w:r>
              <w:rPr/>
              <w:t xml:space="preserve"> by the sub type, although new properties may be added to the sub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ndicates the feature types which are derived from a feature type.</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 FeatureType</w:t>
            </w:r>
          </w:p>
        </w:tc>
        <w:tc>
          <w:tcPr>
            <w:tcW w:w="20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8</w:t>
      </w:r>
      <w:r>
        <w:rPr>
          <w:lang w:val="en-GB"/>
        </w:rPr>
        <w:fldChar w:fldCharType="end"/>
      </w:r>
      <w:r>
        <w:rPr>
          <w:lang w:val="en-GB"/>
        </w:rPr>
        <w:t> — S100_FC_FeatureType</w:t>
      </w:r>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979"/>
        <w:gridCol w:w="378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18" w:author="Raphael Malyankar" w:date="2013-04-29T20:45:00Z">
              <w:r>
                <w:rPr>
                  <w:lang w:val="en-GB"/>
                </w:rPr>
                <w:t>Role Name</w:t>
              </w:r>
            </w:ins>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19" w:author="Raphael Malyankar" w:date="2013-04-29T20:45:00Z">
              <w:r>
                <w:rPr>
                  <w:lang w:val="en-GB"/>
                </w:rPr>
                <w:t>Name</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20" w:author="Raphael Malyankar" w:date="2013-04-29T20:45:00Z">
              <w:r>
                <w:rPr>
                  <w:lang w:val="en-GB"/>
                </w:rPr>
                <w:t>Description</w:t>
              </w:r>
            </w:ins>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21" w:author="Raphael Malyankar" w:date="2013-04-29T20:45:00Z">
              <w:r>
                <w:rPr>
                  <w:lang w:val="en-GB"/>
                </w:rPr>
                <w:t>Mult</w:t>
              </w:r>
            </w:ins>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22" w:author="Raphael Malyankar" w:date="2013-04-29T20:45:00Z">
              <w:r>
                <w:rPr>
                  <w:lang w:val="en-GB"/>
                </w:rPr>
                <w:t>Type</w:t>
              </w:r>
            </w:ins>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23" w:author="Raphael Malyankar" w:date="2013-04-29T20:45:00Z">
              <w:r>
                <w:rPr>
                  <w:lang w:val="en-GB"/>
                </w:rPr>
                <w:t>Remarks</w:t>
              </w:r>
            </w:ins>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ins w:id="324" w:author="Raphael Malyankar" w:date="2013-04-29T21:44:00Z">
              <w:r>
                <w:rPr>
                  <w:sz w:val="18"/>
                  <w:szCs w:val="18"/>
                </w:rPr>
                <w:t>Class</w:t>
              </w:r>
            </w:ins>
          </w:p>
        </w:tc>
        <w:tc>
          <w:tcPr>
            <w:tcW w:w="2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ins w:id="325" w:author="Raphael Malyankar" w:date="2013-04-29T21:44:00Z">
              <w:r>
                <w:rPr>
                  <w:sz w:val="18"/>
                  <w:szCs w:val="18"/>
                </w:rPr>
                <w:t>S100_FC_InformationAssociation</w:t>
              </w:r>
            </w:ins>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ins w:id="327" w:author="Raphael Malyankar" w:date="2013-04-29T21:43:00Z"/>
              </w:rPr>
            </w:pPr>
            <w:ins w:id="326" w:author="Raphael Malyankar" w:date="2013-04-29T21:43:00Z">
              <w:commentRangeStart w:id="2"/>
              <w:r>
                <w:rPr>
                  <w:lang w:val="en-US"/>
                </w:rPr>
                <w:t>An information association describes the</w:t>
              </w:r>
            </w:ins>
          </w:p>
          <w:p>
            <w:pPr>
              <w:pStyle w:val="Tabletext"/>
              <w:snapToGrid w:val="false"/>
              <w:rPr>
                <w:lang w:val="en-US"/>
                <w:ins w:id="329" w:author="Raphael Malyankar" w:date="2013-04-29T21:43:00Z"/>
              </w:rPr>
            </w:pPr>
            <w:ins w:id="328" w:author="Raphael Malyankar" w:date="2013-04-29T21:43:00Z">
              <w:r>
                <w:rPr>
                  <w:lang w:val="en-US"/>
                </w:rPr>
                <w:t>relationship between an object (feature or</w:t>
              </w:r>
            </w:ins>
          </w:p>
          <w:p>
            <w:pPr>
              <w:pStyle w:val="Tabletext"/>
              <w:snapToGrid w:val="false"/>
              <w:spacing w:before="60" w:after="60"/>
              <w:jc w:val="left"/>
              <w:rPr/>
            </w:pPr>
            <w:ins w:id="330" w:author="Raphael Malyankar" w:date="2013-04-29T21:43:00Z">
              <w:r>
                <w:rPr>
                  <w:lang w:val="en-US"/>
                </w:rPr>
                <w:t>information type) and an information type.</w:t>
              </w:r>
            </w:ins>
            <w:ins w:id="331" w:author="Raphael Malyankar" w:date="2013-04-29T21:45:00Z">
              <w:commentRangeEnd w:id="2"/>
              <w:r>
                <w:commentReference w:id="2"/>
              </w:r>
              <w:r>
                <w:rPr>
                  <w:rStyle w:val="CommentReference"/>
                  <w:vanish w:val="false"/>
                  <w:lang w:val="de-DE"/>
                </w:rPr>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332" w:author="Raphael Malyankar" w:date="2013-04-29T21:45:00Z">
              <w:r>
                <w:rPr/>
                <w:t>-</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33" w:author="Raphael Malyankar" w:date="2013-04-29T21:45:00Z">
              <w:r>
                <w:rPr/>
                <w:t>-</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sz w:val="18"/>
                <w:szCs w:val="18"/>
                <w:ins w:id="335" w:author="Raphael Malyankar" w:date="2013-04-30T12:56:00Z"/>
              </w:rPr>
            </w:pPr>
            <w:ins w:id="334" w:author="Raphael Malyankar" w:date="2013-04-29T21:44:00Z">
              <w:r>
                <w:rPr>
                  <w:sz w:val="18"/>
                  <w:szCs w:val="18"/>
                </w:rPr>
                <w:t>derived from S100_FC_NamedType</w:t>
              </w:r>
            </w:ins>
          </w:p>
          <w:p>
            <w:pPr>
              <w:pStyle w:val="Tabletext"/>
              <w:snapToGrid w:val="false"/>
              <w:spacing w:before="60" w:after="60"/>
              <w:jc w:val="left"/>
              <w:rPr/>
            </w:pPr>
            <w:ins w:id="336" w:author="Raphael Malyankar" w:date="2013-04-30T12:56:00Z">
              <w:r>
                <w:rPr>
                  <w:sz w:val="18"/>
                  <w:szCs w:val="18"/>
                </w:rPr>
                <w:t>Individual product specifications may restrict directionality.</w:t>
              </w:r>
            </w:ins>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37" w:author="Raphael Malyankar" w:date="2013-04-29T21:48:00Z">
              <w:r>
                <w:rPr/>
                <w:t>Role</w:t>
              </w:r>
            </w:ins>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38" w:author="Raphael Malyankar" w:date="2013-04-29T21:48:00Z">
              <w:r>
                <w:rPr/>
                <w:t>role</w:t>
              </w:r>
            </w:ins>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339" w:author="Raphael Malyankar" w:date="2013-04-29T21:48:00Z">
              <w:r>
                <w:rPr/>
                <w:t>the role of the association.</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340" w:author="Raphael Malyankar" w:date="2013-04-29T21:50:00Z">
              <w:commentRangeStart w:id="3"/>
              <w:r>
                <w:rPr/>
                <w:t>0..2</w:t>
              </w:r>
            </w:ins>
            <w:ins w:id="341" w:author="Raphael Malyankar" w:date="2013-04-29T21:50:00Z">
              <w:commentRangeEnd w:id="3"/>
              <w:r>
                <w:commentReference w:id="3"/>
              </w:r>
              <w:r>
                <w:rPr>
                  <w:rStyle w:val="CommentReference"/>
                  <w:vanish w:val="false"/>
                  <w:lang w:val="de-DE"/>
                </w:rPr>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42" w:author="Raphael Malyankar" w:date="2013-04-29T21:48:00Z">
              <w:r>
                <w:rPr/>
                <w:t>S100_FC_Role</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347" w:author="Raphael Malyankar" w:date="2013-04-29T21:52:00Z"/>
              </w:rPr>
            </w:pPr>
            <w:ins w:id="343" w:author="Raphael Malyankar" w:date="2013-04-29T21:50:00Z">
              <w:commentRangeStart w:id="4"/>
              <w:r>
                <w:rPr/>
                <w:t xml:space="preserve">default </w:t>
              </w:r>
            </w:ins>
            <w:ins w:id="344" w:author="Raphael Malyankar" w:date="2013-04-29T21:53:00Z">
              <w:r>
                <w:rPr/>
                <w:t xml:space="preserve">role name </w:t>
              </w:r>
            </w:ins>
            <w:ins w:id="345" w:author="Raphael Malyankar" w:date="2013-04-29T21:50:00Z">
              <w:r>
                <w:rPr/>
                <w:t>if missing</w:t>
              </w:r>
            </w:ins>
            <w:ins w:id="346" w:author="Raphael Malyankar" w:date="2013-04-29T21:52:00Z">
              <w:r>
                <w:rPr/>
                <w:t>.</w:t>
              </w:r>
            </w:ins>
          </w:p>
          <w:p>
            <w:pPr>
              <w:pStyle w:val="Tabletext"/>
              <w:snapToGrid w:val="false"/>
              <w:spacing w:before="60" w:after="60"/>
              <w:rPr/>
            </w:pPr>
            <w:ins w:id="348" w:author="Raphael Malyankar" w:date="2013-04-29T21:52:00Z">
              <w:r>
                <w:rPr/>
                <w:t>Product specification</w:t>
              </w:r>
            </w:ins>
            <w:ins w:id="349" w:author="Raphael Malyankar" w:date="2013-04-29T21:56:00Z">
              <w:r>
                <w:rPr/>
                <w:t xml:space="preserve"> </w:t>
              </w:r>
            </w:ins>
            <w:ins w:id="350" w:author="Raphael Malyankar" w:date="2013-04-29T21:52:00Z">
              <w:r>
                <w:rPr/>
                <w:t xml:space="preserve"> </w:t>
              </w:r>
            </w:ins>
            <w:ins w:id="351" w:author="Raphael Malyankar" w:date="2013-04-29T21:56:00Z">
              <w:r>
                <w:rPr/>
                <w:t>can</w:t>
              </w:r>
            </w:ins>
            <w:ins w:id="352" w:author="Raphael Malyankar" w:date="2013-04-29T21:53:00Z">
              <w:r>
                <w:rPr/>
                <w:t xml:space="preserve"> constrain further.</w:t>
              </w:r>
            </w:ins>
            <w:ins w:id="353" w:author="Raphael Malyankar" w:date="2013-04-29T21:53:00Z">
              <w:commentRangeEnd w:id="4"/>
              <w:r>
                <w:commentReference w:id="4"/>
              </w:r>
              <w:r>
                <w:rPr>
                  <w:rStyle w:val="CommentReference"/>
                  <w:vanish w:val="false"/>
                  <w:lang w:val="de-DE"/>
                </w:rPr>
              </w:r>
            </w:ins>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54" w:author="Raphael Malyankar" w:date="2013-04-29T21:48:00Z">
              <w:r>
                <w:rPr/>
                <w:t>Role</w:t>
              </w:r>
            </w:ins>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55" w:author="Raphael Malyankar" w:date="2013-04-29T21:48:00Z">
              <w:r>
                <w:rPr/>
                <w:t>superType</w:t>
              </w:r>
            </w:ins>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ns w:id="357" w:author="Raphael Malyankar" w:date="2013-04-29T21:48:00Z"/>
              </w:rPr>
            </w:pPr>
            <w:ins w:id="356" w:author="Raphael Malyankar" w:date="2013-04-29T21:48:00Z">
              <w:r>
                <w:rPr/>
                <w:t>Indicates the information association from which an information association is derived. The sub type will inherit all properties from its super type:</w:t>
              </w:r>
            </w:ins>
          </w:p>
          <w:p>
            <w:pPr>
              <w:pStyle w:val="Tabletext"/>
              <w:snapToGrid w:val="false"/>
              <w:spacing w:before="60" w:after="60"/>
              <w:jc w:val="left"/>
              <w:rPr/>
            </w:pPr>
            <w:ins w:id="358" w:author="Raphael Malyankar" w:date="2013-04-29T21:48:00Z">
              <w:r>
                <w:rPr/>
                <w:t>name, definition and code will usually be overridden by the sub type, although new properties may be added to the sub type.</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359" w:author="Raphael Malyankar" w:date="2013-04-29T21:48:00Z">
              <w:r>
                <w:rPr/>
                <w:t>0..1</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60" w:author="Raphael Malyankar" w:date="2013-04-29T21:48:00Z">
              <w:r>
                <w:rPr/>
                <w:t>S100_FC_InformationAssociation</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61" w:author="Raphael Malyankar" w:date="2013-04-29T21:48:00Z">
              <w:r>
                <w:rPr/>
                <w:t>Role</w:t>
              </w:r>
            </w:ins>
          </w:p>
        </w:tc>
        <w:tc>
          <w:tcPr>
            <w:tcW w:w="2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62" w:author="Raphael Malyankar" w:date="2013-04-29T21:48:00Z">
              <w:r>
                <w:rPr/>
                <w:t>subtype</w:t>
              </w:r>
            </w:ins>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363" w:author="Raphael Malyankar" w:date="2013-04-29T21:48:00Z">
              <w:r>
                <w:rPr/>
                <w:t>Indicates the information associations which are derived from an information association.</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364" w:author="Raphael Malyankar" w:date="2013-04-29T21:48:00Z">
              <w:r>
                <w:rPr/>
                <w:t>0..*</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ins w:id="365" w:author="Raphael Malyankar" w:date="2013-04-29T21:48:00Z">
              <w:r>
                <w:rPr/>
                <w:t>S100_FC_InformationAssociation</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ins w:id="369" w:author="Raphael Malyankar" w:date="2013-04-29T20:47:00Z"/>
        </w:rPr>
      </w:pPr>
      <w:ins w:id="366" w:author="Raphael Malyankar" w:date="2013-04-29T20:45:00Z">
        <w:r>
          <w:rPr>
            <w:lang w:val="en-GB"/>
          </w:rPr>
          <w:t>Table A.</w:t>
        </w:r>
      </w:ins>
      <w:ins w:id="367" w:author="Raphael Malyankar" w:date="2013-04-29T20:45:00Z">
        <w:r>
          <w:rPr>
            <w:lang w:val="en-GB"/>
          </w:rPr>
          <w:fldChar w:fldCharType="begin"/>
        </w:r>
        <w:r>
          <w:rPr>
            <w:lang w:val="en-GB"/>
          </w:rPr>
          <w:instrText xml:space="preserve"> SEQ Table_A. \* ARABIC </w:instrText>
        </w:r>
        <w:r>
          <w:rPr>
            <w:lang w:val="en-GB"/>
          </w:rPr>
          <w:fldChar w:fldCharType="separate"/>
        </w:r>
        <w:r>
          <w:rPr>
            <w:lang w:val="en-GB"/>
          </w:rPr>
          <w:t>9</w:t>
        </w:r>
        <w:r>
          <w:rPr>
            <w:lang w:val="en-GB"/>
          </w:rPr>
          <w:fldChar w:fldCharType="end"/>
        </w:r>
      </w:ins>
      <w:ins w:id="368" w:author="Raphael Malyankar" w:date="2013-04-29T20:45:00Z">
        <w:r>
          <w:rPr>
            <w:lang w:val="en-GB"/>
          </w:rPr>
          <w:t> — S100_FC_InformationAssociation</w:t>
        </w:r>
      </w:ins>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70" w:author="Raphael Malyankar" w:date="2013-04-29T20:47:00Z">
              <w:r>
                <w:rPr>
                  <w:lang w:val="en-GB"/>
                </w:rPr>
                <w:t>Role Name</w:t>
              </w:r>
            </w:ins>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71" w:author="Raphael Malyankar" w:date="2013-04-29T20:47:00Z">
              <w:r>
                <w:rPr>
                  <w:lang w:val="en-GB"/>
                </w:rPr>
                <w:t>Name</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72" w:author="Raphael Malyankar" w:date="2013-04-29T20:47:00Z">
              <w:r>
                <w:rPr>
                  <w:lang w:val="en-GB"/>
                </w:rPr>
                <w:t>Description</w:t>
              </w:r>
            </w:ins>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73" w:author="Raphael Malyankar" w:date="2013-04-29T20:47:00Z">
              <w:r>
                <w:rPr>
                  <w:lang w:val="en-GB"/>
                </w:rPr>
                <w:t>Mult</w:t>
              </w:r>
            </w:ins>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74" w:author="Raphael Malyankar" w:date="2013-04-29T20:47:00Z">
              <w:r>
                <w:rPr>
                  <w:lang w:val="en-GB"/>
                </w:rPr>
                <w:t>Type</w:t>
              </w:r>
            </w:ins>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375" w:author="Raphael Malyankar" w:date="2013-04-29T20:47:00Z">
              <w:r>
                <w:rPr>
                  <w:lang w:val="en-GB"/>
                </w:rPr>
                <w:t>Remarks</w:t>
              </w:r>
            </w:ins>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76" w:author="Raphael Malyankar" w:date="2013-04-29T22:00:00Z">
              <w:r>
                <w:rPr/>
                <w:t>Class</w:t>
              </w:r>
            </w:ins>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77" w:author="Raphael Malyankar" w:date="2013-04-29T22:00:00Z">
              <w:r>
                <w:rPr/>
                <w:t>S100_FC_FeatureAssocia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ins w:id="379" w:author="Raphael Malyankar" w:date="2013-04-29T22:00:00Z"/>
              </w:rPr>
            </w:pPr>
            <w:ins w:id="378" w:author="Raphael Malyankar" w:date="2013-04-29T22:00:00Z">
              <w:r>
                <w:rPr/>
                <w:t>a feature association describes the relationship between two feature types.</w:t>
              </w:r>
            </w:ins>
          </w:p>
          <w:p>
            <w:pPr>
              <w:pStyle w:val="Tabletext"/>
              <w:snapToGrid w:val="false"/>
              <w:spacing w:before="60" w:after="60"/>
              <w:jc w:val="left"/>
              <w:rPr/>
            </w:pPr>
            <w:ins w:id="380" w:author="Raphael Malyankar" w:date="2013-04-29T22:00:00Z">
              <w:r>
                <w:rPr/>
                <w:t>A feature association is bidirectional and has a separate role for each direction.</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381" w:author="Raphael Malyankar" w:date="2013-04-29T22:00:00Z">
              <w:r>
                <w:rPr/>
                <w:t>-</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82" w:author="Raphael Malyankar" w:date="2013-04-29T22:00:00Z">
              <w:r>
                <w:rPr/>
                <w:t>-</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83" w:author="Raphael Malyankar" w:date="2013-04-29T22:01:00Z">
              <w:r>
                <w:rPr/>
                <w:t>Role</w:t>
              </w:r>
            </w:ins>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84" w:author="Raphael Malyankar" w:date="2013-04-29T22:01:00Z">
              <w:r>
                <w:rPr/>
                <w:t>rol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385" w:author="Raphael Malyankar" w:date="2013-04-29T22:01:00Z">
              <w:r>
                <w:rPr/>
                <w:t>the role of the association</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386" w:author="Raphael Malyankar" w:date="2013-04-29T22:01:00Z">
              <w:r>
                <w:rPr/>
                <w:t>1</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87" w:author="Raphael Malyankar" w:date="2013-04-29T22:01:00Z">
              <w:r>
                <w:rPr/>
                <w:t>S100_FC_Role</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88" w:author="Raphael Malyankar" w:date="2013-04-29T22:03:00Z">
              <w:r>
                <w:rPr/>
                <w:t>Role</w:t>
              </w:r>
            </w:ins>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389" w:author="Raphael Malyankar" w:date="2013-04-29T22:03:00Z">
              <w:r>
                <w:rPr/>
                <w:t>super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391" w:author="Raphael Malyankar" w:date="2013-04-29T22:02:00Z"/>
              </w:rPr>
            </w:pPr>
            <w:ins w:id="390" w:author="Raphael Malyankar" w:date="2013-04-29T22:02:00Z">
              <w:r>
                <w:rPr>
                  <w:lang w:val="en-US"/>
                </w:rPr>
                <w:t>Indicates the feature association from which an</w:t>
              </w:r>
            </w:ins>
          </w:p>
          <w:p>
            <w:pPr>
              <w:pStyle w:val="Tabletext"/>
              <w:snapToGrid w:val="false"/>
              <w:rPr>
                <w:ins w:id="393" w:author="Raphael Malyankar" w:date="2013-04-29T22:02:00Z"/>
              </w:rPr>
            </w:pPr>
            <w:ins w:id="392" w:author="Raphael Malyankar" w:date="2013-04-29T22:02:00Z">
              <w:r>
                <w:rPr>
                  <w:lang w:val="en-US"/>
                </w:rPr>
                <w:t>feature association is derived. The sub type will</w:t>
              </w:r>
            </w:ins>
          </w:p>
          <w:p>
            <w:pPr>
              <w:pStyle w:val="Tabletext"/>
              <w:snapToGrid w:val="false"/>
              <w:rPr>
                <w:lang w:val="en-US"/>
                <w:ins w:id="395" w:author="Raphael Malyankar" w:date="2013-04-29T22:02:00Z"/>
              </w:rPr>
            </w:pPr>
            <w:ins w:id="394" w:author="Raphael Malyankar" w:date="2013-04-29T22:02:00Z">
              <w:r>
                <w:rPr>
                  <w:lang w:val="en-US"/>
                </w:rPr>
                <w:t>inherit all properties from its super type:</w:t>
              </w:r>
            </w:ins>
          </w:p>
          <w:p>
            <w:pPr>
              <w:pStyle w:val="Tabletext"/>
              <w:snapToGrid w:val="false"/>
              <w:rPr>
                <w:lang w:val="en-US"/>
                <w:ins w:id="397" w:author="Raphael Malyankar" w:date="2013-04-29T22:02:00Z"/>
              </w:rPr>
            </w:pPr>
            <w:ins w:id="396" w:author="Raphael Malyankar" w:date="2013-04-29T22:02:00Z">
              <w:r>
                <w:rPr>
                  <w:lang w:val="en-US"/>
                </w:rPr>
                <w:t>name, definition and code will usually be</w:t>
              </w:r>
            </w:ins>
          </w:p>
          <w:p>
            <w:pPr>
              <w:pStyle w:val="Tabletext"/>
              <w:snapToGrid w:val="false"/>
              <w:rPr>
                <w:lang w:val="en-US"/>
                <w:ins w:id="399" w:author="Raphael Malyankar" w:date="2013-04-29T22:02:00Z"/>
              </w:rPr>
            </w:pPr>
            <w:ins w:id="398" w:author="Raphael Malyankar" w:date="2013-04-29T22:02:00Z">
              <w:r>
                <w:rPr>
                  <w:lang w:val="en-US"/>
                </w:rPr>
                <w:t>overridden by the sub type, although new</w:t>
              </w:r>
            </w:ins>
          </w:p>
          <w:p>
            <w:pPr>
              <w:pStyle w:val="Tabletext"/>
              <w:snapToGrid w:val="false"/>
              <w:spacing w:before="60" w:after="60"/>
              <w:jc w:val="left"/>
              <w:rPr>
                <w:lang w:val="en-US"/>
              </w:rPr>
            </w:pPr>
            <w:ins w:id="400" w:author="Raphael Malyankar" w:date="2013-04-29T22:02:00Z">
              <w:r>
                <w:rPr>
                  <w:lang w:val="en-US"/>
                </w:rPr>
                <w:t>properties may be added to the sub type.</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401" w:author="Raphael Malyankar" w:date="2013-04-29T22:05:00Z">
              <w:r>
                <w:rPr/>
                <w:t>0..1</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02" w:author="Raphael Malyankar" w:date="2013-04-29T22:03:00Z">
              <w:r>
                <w:rPr/>
                <w:t>S100_FC_FeatureAssociation</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03" w:author="Raphael Malyankar" w:date="2013-04-29T22:03:00Z">
              <w:r>
                <w:rPr/>
                <w:t>Role</w:t>
              </w:r>
            </w:ins>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04" w:author="Raphael Malyankar" w:date="2013-04-29T22:03:00Z">
              <w:r>
                <w:rPr/>
                <w:t>sub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405" w:author="Raphael Malyankar" w:date="2013-04-29T22:04:00Z">
              <w:r>
                <w:rPr/>
                <w:t>Indicates the feature associations which are derived from a feature association.</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406" w:author="Raphael Malyankar" w:date="2013-04-29T22:05:00Z">
              <w:r>
                <w:rPr/>
                <w:t>0..*</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de-DE"/>
              </w:rPr>
            </w:pPr>
            <w:ins w:id="407" w:author="Raphael Malyankar" w:date="2013-04-29T22:04:00Z">
              <w:r>
                <w:rPr>
                  <w:lang w:val="de-DE"/>
                </w:rPr>
                <w:t>S100_FC_FeatureAssociation</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ins w:id="411" w:author="Raphael Malyankar" w:date="2013-04-29T20:47:00Z"/>
        </w:rPr>
      </w:pPr>
      <w:ins w:id="408" w:author="Raphael Malyankar" w:date="2013-04-29T20:47:00Z">
        <w:r>
          <w:rPr>
            <w:lang w:val="en-GB"/>
          </w:rPr>
          <w:t>Table A.</w:t>
        </w:r>
      </w:ins>
      <w:ins w:id="409" w:author="Raphael Malyankar" w:date="2013-04-29T20:47:00Z">
        <w:r>
          <w:rPr>
            <w:lang w:val="en-GB"/>
          </w:rPr>
          <w:fldChar w:fldCharType="begin"/>
        </w:r>
        <w:r>
          <w:rPr>
            <w:lang w:val="en-GB"/>
          </w:rPr>
          <w:instrText xml:space="preserve"> SEQ Table_A. \* ARABIC </w:instrText>
        </w:r>
        <w:r>
          <w:rPr>
            <w:lang w:val="en-GB"/>
          </w:rPr>
          <w:fldChar w:fldCharType="separate"/>
        </w:r>
        <w:r>
          <w:rPr>
            <w:lang w:val="en-GB"/>
          </w:rPr>
          <w:t>10</w:t>
        </w:r>
        <w:r>
          <w:rPr>
            <w:lang w:val="en-GB"/>
          </w:rPr>
          <w:fldChar w:fldCharType="end"/>
        </w:r>
      </w:ins>
      <w:ins w:id="410" w:author="Raphael Malyankar" w:date="2013-04-29T20:47:00Z">
        <w:r>
          <w:rPr>
            <w:lang w:val="en-GB"/>
          </w:rPr>
          <w:t> — S100_FC_FeatureAssociation</w:t>
        </w:r>
      </w:ins>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412" w:author="Raphael Malyankar" w:date="2013-04-29T20:47:00Z">
              <w:r>
                <w:rPr>
                  <w:lang w:val="en-GB"/>
                </w:rPr>
                <w:t>Role Name</w:t>
              </w:r>
            </w:ins>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413" w:author="Raphael Malyankar" w:date="2013-04-29T20:47:00Z">
              <w:r>
                <w:rPr>
                  <w:lang w:val="en-GB"/>
                </w:rPr>
                <w:t>Name</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414" w:author="Raphael Malyankar" w:date="2013-04-29T20:47:00Z">
              <w:r>
                <w:rPr>
                  <w:lang w:val="en-GB"/>
                </w:rPr>
                <w:t>Description</w:t>
              </w:r>
            </w:ins>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415" w:author="Raphael Malyankar" w:date="2013-04-29T20:47:00Z">
              <w:r>
                <w:rPr>
                  <w:lang w:val="en-GB"/>
                </w:rPr>
                <w:t>Mult</w:t>
              </w:r>
            </w:ins>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416" w:author="Raphael Malyankar" w:date="2013-04-29T20:47:00Z">
              <w:r>
                <w:rPr>
                  <w:lang w:val="en-GB"/>
                </w:rPr>
                <w:t>Type</w:t>
              </w:r>
            </w:ins>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417" w:author="Raphael Malyankar" w:date="2013-04-29T20:47:00Z">
              <w:r>
                <w:rPr>
                  <w:lang w:val="en-GB"/>
                </w:rPr>
                <w:t>Remarks</w:t>
              </w:r>
            </w:ins>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18" w:author="Raphael Malyankar" w:date="2013-04-29T22:06:00Z">
              <w:r>
                <w:rPr/>
                <w:t>Class</w:t>
              </w:r>
            </w:ins>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19" w:author="Raphael Malyankar" w:date="2013-04-29T22:06:00Z">
              <w:r>
                <w:rPr/>
                <w:t>S100_FC_Role</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420" w:author="Raphael Malyankar" w:date="2013-04-29T22:06:00Z">
              <w:r>
                <w:rPr/>
                <w:t>A role which can be used in a feature association or an information association</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421" w:author="Raphael Malyankar" w:date="2013-04-29T22:07:00Z">
              <w:r>
                <w:rPr/>
                <w:t>-</w:t>
              </w:r>
            </w:ins>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22" w:author="Raphael Malyankar" w:date="2013-04-29T22:07:00Z">
              <w:r>
                <w:rPr/>
                <w:t>-</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23" w:author="Raphael Malyankar" w:date="2013-04-29T22:07:00Z">
              <w:r>
                <w:rPr/>
                <w:t>derived from S100_FC_Item</w:t>
              </w:r>
            </w:ins>
          </w:p>
        </w:tc>
      </w:tr>
    </w:tbl>
    <w:p>
      <w:pPr>
        <w:pStyle w:val="Figuretitle1"/>
        <w:rPr>
          <w:lang w:val="en-GB"/>
          <w:ins w:id="426" w:author="Raphael Malyankar" w:date="2013-04-29T20:45:00Z"/>
        </w:rPr>
      </w:pPr>
      <w:r>
        <w:rPr>
          <w:lang w:val="en-GB"/>
        </w:rPr>
        <w:t>Table A.</w:t>
      </w:r>
      <w:ins w:id="424" w:author="Raphael Malyankar" w:date="2013-04-29T20:47:00Z">
        <w:r>
          <w:rPr>
            <w:lang w:val="en-GB"/>
          </w:rPr>
          <w:fldChar w:fldCharType="begin"/>
        </w:r>
        <w:r>
          <w:rPr>
            <w:lang w:val="en-GB"/>
          </w:rPr>
          <w:instrText xml:space="preserve"> SEQ Table_A. \* ARABIC </w:instrText>
        </w:r>
        <w:r>
          <w:rPr>
            <w:lang w:val="en-GB"/>
          </w:rPr>
          <w:fldChar w:fldCharType="separate"/>
        </w:r>
        <w:r>
          <w:rPr>
            <w:lang w:val="en-GB"/>
          </w:rPr>
          <w:t>11</w:t>
        </w:r>
        <w:r>
          <w:rPr>
            <w:lang w:val="en-GB"/>
          </w:rPr>
          <w:fldChar w:fldCharType="end"/>
        </w:r>
      </w:ins>
      <w:ins w:id="425" w:author="Raphael Malyankar" w:date="2013-04-29T20:47:00Z">
        <w:r>
          <w:rPr>
            <w:lang w:val="en-GB"/>
          </w:rPr>
          <w:t> — S100_FC_Role</w:t>
        </w:r>
      </w:ins>
    </w:p>
    <w:p>
      <w:pPr>
        <w:pStyle w:val="Normal"/>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27" w:author="Raphael Malyankar" w:date="2013-04-29T20:45:00Z">
              <w:r>
                <w:rPr>
                  <w:lang w:val="en-GB"/>
                </w:rPr>
                <w:delText>Role Name</w:delText>
              </w:r>
            </w:del>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28" w:author="Raphael Malyankar" w:date="2013-04-29T20:45:00Z">
              <w:r>
                <w:rPr>
                  <w:lang w:val="en-GB"/>
                </w:rPr>
                <w:delText>Name</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29" w:author="Raphael Malyankar" w:date="2013-04-29T20:45:00Z">
              <w:r>
                <w:rPr>
                  <w:lang w:val="en-GB"/>
                </w:rPr>
                <w:delText>Description</w:delText>
              </w:r>
            </w:del>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30" w:author="Raphael Malyankar" w:date="2013-04-29T20:45:00Z">
              <w:r>
                <w:rPr>
                  <w:lang w:val="en-GB"/>
                </w:rPr>
                <w:delText>Mult</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31" w:author="Raphael Malyankar" w:date="2013-04-29T20:45:00Z">
              <w:r>
                <w:rPr>
                  <w:lang w:val="en-GB"/>
                </w:rPr>
                <w:delText>Type</w:delText>
              </w:r>
            </w:del>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32" w:author="Raphael Malyankar" w:date="2013-04-29T20:45:00Z">
              <w:r>
                <w:rPr>
                  <w:lang w:val="en-GB"/>
                </w:rPr>
                <w:delText>Remarks</w:delText>
              </w:r>
            </w:del>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33" w:author="Raphael Malyankar" w:date="2013-04-29T20:45:00Z">
              <w:r>
                <w:rPr/>
                <w:delText>Class</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34" w:author="Raphael Malyankar" w:date="2013-04-29T20:45:00Z">
              <w:r>
                <w:rPr/>
                <w:delText>S100_FC_PropertyTyp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35" w:author="Raphael Malyankar" w:date="2013-04-29T20:45:00Z">
              <w:r>
                <w:rPr/>
                <w:delText xml:space="preserve">abstract base class for all properties of named types. </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36" w:author="Raphael Malyankar" w:date="2013-04-29T20:45:00Z">
              <w:r>
                <w:rPr/>
                <w:delText>-</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37" w:author="Raphael Malyankar" w:date="2013-04-29T20:45: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38" w:author="Raphael Malyankar" w:date="2013-04-29T20:45:00Z">
              <w:r>
                <w:rPr/>
                <w:delText>abstract</w:delText>
              </w:r>
            </w:del>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39" w:author="Raphael Malyankar" w:date="2013-04-29T20:45: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40" w:author="Raphael Malyankar" w:date="2013-04-29T20:45:00Z">
              <w:r>
                <w:rPr/>
                <w:delText>LocalNam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41" w:author="Raphael Malyankar" w:date="2013-04-29T20:45:00Z">
              <w:r>
                <w:rPr/>
                <w:delText>text string that uniquely identifies the property within the feature catalogu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42" w:author="Raphael Malyankar" w:date="2013-04-29T20:45:00Z">
              <w:r>
                <w:rPr/>
                <w:delText>1</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43" w:author="Raphael Malyankar" w:date="2013-04-29T20:45:00Z">
              <w:r>
                <w:rPr/>
                <w:delText>LocalName</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44" w:author="Raphael Malyankar" w:date="2013-04-29T20:45: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45" w:author="Raphael Malyankar" w:date="2013-04-29T20:45:00Z">
              <w:r>
                <w:rPr/>
                <w:delText>definition</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46" w:author="Raphael Malyankar" w:date="2013-04-29T20:45:00Z">
              <w:r>
                <w:rPr/>
                <w:delText>definition of the property in a natural language.</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47" w:author="Raphael Malyankar" w:date="2013-04-29T20:45:00Z">
              <w:r>
                <w:rPr/>
                <w:delText>1</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48" w:author="Raphael Malyankar" w:date="2013-04-29T20:45:00Z">
              <w:r>
                <w:rPr/>
                <w:delText>CharacterString</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49" w:author="Raphael Malyankar" w:date="2013-04-29T20:45: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50" w:author="Raphael Malyankar" w:date="2013-04-29T20:45:00Z">
              <w:r>
                <w:rPr/>
                <w:delText>cod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51" w:author="Raphael Malyankar" w:date="2013-04-29T20:45:00Z">
              <w:r>
                <w:rPr/>
                <w:delText>code that uniquely identifies the property within the feature catalogue. The format of the code (numeric, alphanumeric, etc.) will depend on the requirements of the product specification, and especially the encapsulation method.</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52" w:author="Raphael Malyankar" w:date="2013-04-29T20:45:00Z">
              <w:r>
                <w:rPr/>
                <w:delText>1</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53" w:author="Raphael Malyankar" w:date="2013-04-29T20:45:00Z">
              <w:r>
                <w:rPr/>
                <w:delText>CharacterString</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54" w:author="Raphael Malyankar" w:date="2013-04-29T20:45: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55" w:author="Raphael Malyankar" w:date="2013-04-29T20:45:00Z">
              <w:r>
                <w:rPr/>
                <w:delText>remarks</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56" w:author="Raphael Malyankar" w:date="2013-04-29T20:45:00Z">
              <w:r>
                <w:rPr/>
                <w:delText>further explanations about the property</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57" w:author="Raphael Malyankar" w:date="2013-04-29T20:45:00Z">
              <w:r>
                <w:rPr/>
                <w:delText>0..*</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58" w:author="Raphael Malyankar" w:date="2013-04-29T20:45:00Z">
              <w:r>
                <w:rPr/>
                <w:delText>CharacterString</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59" w:author="Raphael Malyankar" w:date="2013-04-29T20:45:00Z">
              <w:r>
                <w:rPr/>
                <w:delText>Attribut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60" w:author="Raphael Malyankar" w:date="2013-04-29T20:45:00Z">
              <w:r>
                <w:rPr/>
                <w:delText>alias</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61" w:author="Raphael Malyankar" w:date="2013-04-29T20:45:00Z">
              <w:r>
                <w:rPr/>
                <w:delText>equivalent name(s) of this property</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62" w:author="Raphael Malyankar" w:date="2013-04-29T20:45:00Z">
              <w:r>
                <w:rPr/>
                <w:delText>0..*</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63" w:author="Raphael Malyankar" w:date="2013-04-29T20:45:00Z">
              <w:r>
                <w:rPr/>
                <w:delText>CharacterString</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64" w:author="Raphael Malyankar" w:date="2013-04-29T20:45:00Z">
              <w:r>
                <w:rPr/>
                <w:delText>Role</w:delText>
              </w:r>
            </w:del>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65" w:author="Raphael Malyankar" w:date="2013-04-29T20:45:00Z">
              <w:r>
                <w:rPr/>
                <w:delText>definitionReference</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66" w:author="Raphael Malyankar" w:date="2013-04-29T20:45:00Z">
              <w:r>
                <w:rPr/>
                <w:delText>the link to the source of the definition</w:delText>
              </w:r>
            </w:del>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67" w:author="Raphael Malyankar" w:date="2013-04-29T20:45:00Z">
              <w:r>
                <w:rPr/>
                <w:delText>0..*</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68" w:author="Raphael Malyankar" w:date="2013-04-29T20:45:00Z">
              <w:r>
                <w:rPr/>
                <w:delText>FC_DefinitionReference</w:delText>
              </w:r>
            </w:del>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del w:id="471" w:author="Raphael Malyankar" w:date="2013-04-29T20:45:00Z"/>
        </w:rPr>
      </w:pPr>
      <w:r>
        <w:rPr>
          <w:lang w:val="en-GB"/>
        </w:rPr>
        <w:t>Table A.</w:t>
      </w:r>
      <w:del w:id="469" w:author="Raphael Malyankar" w:date="2013-04-29T20:45:00Z">
        <w:r>
          <w:rPr>
            <w:lang w:val="en-GB"/>
          </w:rPr>
          <w:fldChar w:fldCharType="begin"/>
        </w:r>
        <w:r>
          <w:rPr>
            <w:lang w:val="en-GB"/>
          </w:rPr>
          <w:delInstrText xml:space="preserve"> SEQ Table_A. \* ARABIC </w:delInstrText>
        </w:r>
        <w:r>
          <w:rPr>
            <w:lang w:val="en-GB"/>
          </w:rPr>
          <w:fldChar w:fldCharType="separate"/>
        </w:r>
        <w:r>
          <w:rPr>
            <w:lang w:val="en-GB"/>
          </w:rPr>
          <w:delText>12</w:delText>
        </w:r>
        <w:r>
          <w:rPr>
            <w:lang w:val="en-GB"/>
          </w:rPr>
          <w:fldChar w:fldCharType="end"/>
        </w:r>
      </w:del>
      <w:del w:id="470" w:author="Raphael Malyankar" w:date="2013-04-29T20:45:00Z">
        <w:r>
          <w:rPr>
            <w:lang w:val="en-GB"/>
          </w:rPr>
          <w:delText> — S100_FC_PropertyType</w:delText>
        </w:r>
      </w:del>
    </w:p>
    <w:p>
      <w:pPr>
        <w:pStyle w:val="Figuretitle1"/>
        <w:rPr/>
      </w:pPr>
      <w:r>
        <w:rPr/>
      </w:r>
    </w:p>
    <w:tbl>
      <w:tblPr>
        <w:tblW w:w="14037" w:type="dxa"/>
        <w:jc w:val="left"/>
        <w:tblInd w:w="-5" w:type="dxa"/>
        <w:tblLayout w:type="fixed"/>
        <w:tblCellMar>
          <w:top w:w="0" w:type="dxa"/>
          <w:left w:w="108" w:type="dxa"/>
          <w:bottom w:w="0" w:type="dxa"/>
          <w:right w:w="108" w:type="dxa"/>
        </w:tblCellMar>
      </w:tblPr>
      <w:tblGrid>
        <w:gridCol w:w="1341"/>
        <w:gridCol w:w="2799"/>
        <w:gridCol w:w="3960"/>
        <w:gridCol w:w="802"/>
        <w:gridCol w:w="3076"/>
        <w:gridCol w:w="205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bstract base class for the two kinds of attributes: simple attributes and complex attributes. Attributes carry the characteristics of named types</w:t>
            </w:r>
          </w:p>
        </w:tc>
        <w:tc>
          <w:tcPr>
            <w:tcW w:w="8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ins w:id="473" w:author="Raphael Malyankar" w:date="2013-04-29T22:08:00Z"/>
              </w:rPr>
            </w:pPr>
            <w:ins w:id="472" w:author="Raphael Malyankar" w:date="2013-04-29T22:08:00Z">
              <w:r>
                <w:rPr/>
                <w:t>abstract</w:t>
              </w:r>
            </w:ins>
          </w:p>
          <w:p>
            <w:pPr>
              <w:pStyle w:val="Tabletext"/>
              <w:snapToGrid w:val="false"/>
              <w:jc w:val="left"/>
              <w:rPr>
                <w:del w:id="476" w:author="Raphael Malyankar" w:date="2013-04-29T22:08:00Z"/>
              </w:rPr>
            </w:pPr>
            <w:r>
              <w:rPr/>
              <w:t>derived from S100_FC_</w:t>
            </w:r>
            <w:del w:id="474" w:author="Raphael Malyankar" w:date="2013-04-29T22:08:00Z">
              <w:r>
                <w:rPr/>
                <w:delText>PropertyType</w:delText>
              </w:r>
            </w:del>
            <w:ins w:id="475" w:author="Raphael Malyankar" w:date="2013-04-29T22:08:00Z">
              <w:r>
                <w:rPr/>
                <w:t>Item</w:t>
              </w:r>
            </w:ins>
          </w:p>
          <w:p>
            <w:pPr>
              <w:pStyle w:val="Tabletext"/>
              <w:widowControl/>
              <w:suppressAutoHyphens w:val="true"/>
              <w:bidi w:val="0"/>
              <w:snapToGrid w:val="false"/>
              <w:spacing w:before="60" w:after="60"/>
              <w:jc w:val="left"/>
              <w:rPr/>
            </w:pPr>
            <w:del w:id="477" w:author="Raphael Malyankar" w:date="2013-04-29T22:08:00Z">
              <w:r>
                <w:rPr/>
                <w:delText>abstract</w:delText>
              </w:r>
            </w:del>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3</w:t>
      </w:r>
      <w:r>
        <w:rPr>
          <w:lang w:val="en-GB"/>
        </w:rPr>
        <w:fldChar w:fldCharType="end"/>
      </w:r>
      <w:r>
        <w:rPr>
          <w:lang w:val="en-GB"/>
        </w:rPr>
        <w:t> — S100_FC_Attribute</w:t>
      </w:r>
    </w:p>
    <w:p>
      <w:pPr>
        <w:pStyle w:val="Normal"/>
        <w:tabs>
          <w:tab w:val="clear" w:pos="720"/>
          <w:tab w:val="left" w:pos="0" w:leader="none"/>
        </w:tabs>
        <w:rPr>
          <w:lang w:val="en-GB"/>
        </w:rPr>
      </w:pPr>
      <w:r>
        <w:rPr>
          <w:lang w:val="en-GB"/>
        </w:rPr>
      </w:r>
    </w:p>
    <w:tbl>
      <w:tblPr>
        <w:tblW w:w="14022" w:type="dxa"/>
        <w:jc w:val="left"/>
        <w:tblInd w:w="-5" w:type="dxa"/>
        <w:tblLayout w:type="fixed"/>
        <w:tblCellMar>
          <w:top w:w="0" w:type="dxa"/>
          <w:left w:w="108" w:type="dxa"/>
          <w:bottom w:w="0" w:type="dxa"/>
          <w:right w:w="108" w:type="dxa"/>
        </w:tblCellMar>
      </w:tblPr>
      <w:tblGrid>
        <w:gridCol w:w="1318"/>
        <w:gridCol w:w="2822"/>
        <w:gridCol w:w="3960"/>
        <w:gridCol w:w="784"/>
        <w:gridCol w:w="3078"/>
        <w:gridCol w:w="2060"/>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impleAttribu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ttribute that carries a valu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Attribut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data type of this featur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CD_AttributeDataTyp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om</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nit of measure used for values of this feature 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78" w:author="Raphael Malyankar" w:date="2013-04-29T22:43:00Z">
              <w:r>
                <w:rPr/>
                <w:t>S100_</w:t>
              </w:r>
            </w:ins>
            <w:r>
              <w:rPr/>
              <w:t>UnitOfMeasur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79" w:author="Raphael Malyankar" w:date="2013-04-29T22:41:00Z">
              <w:r>
                <w:rPr/>
                <w:t>Attribute</w:t>
              </w:r>
            </w:ins>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80" w:author="Raphael Malyankar" w:date="2013-04-29T22:41:00Z">
              <w:r>
                <w:rPr/>
                <w:t>quantitySpecifica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481" w:author="Raphael Malyankar" w:date="2013-04-29T22:41:00Z">
              <w:r>
                <w:rPr/>
                <w:t>the physical quantity</w:t>
              </w:r>
            </w:ins>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82" w:author="Raphael Malyankar" w:date="2013-04-29T22:42:00Z">
              <w:r>
                <w:rPr/>
                <w:t>0..1</w:t>
              </w:r>
            </w:ins>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83" w:author="Raphael Malyankar" w:date="2013-04-29T22:42:00Z">
              <w:r>
                <w:rPr/>
                <w:t>S100_CD_QuantitySpecification</w:t>
              </w:r>
            </w:ins>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straints</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constraints which may apply to the </w:t>
            </w:r>
            <w:del w:id="484" w:author="Raphael Malyankar" w:date="2013-04-29T22:44:00Z">
              <w:r>
                <w:rPr/>
                <w:delText xml:space="preserve">feature </w:delText>
              </w:r>
            </w:del>
            <w:r>
              <w:rPr/>
              <w:t>attribute</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Constraints</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mposi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2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stedValue</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t of listed values for an enumerated </w:t>
            </w:r>
            <w:del w:id="485" w:author="Raphael Malyankar" w:date="2013-04-29T22:44:00Z">
              <w:r>
                <w:rPr/>
                <w:delText xml:space="preserve">feature </w:delText>
              </w:r>
            </w:del>
            <w:r>
              <w:rPr/>
              <w:t>attribute domain</w:t>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omposition.</w:t>
            </w:r>
          </w:p>
          <w:p>
            <w:pPr>
              <w:pStyle w:val="Tabletext"/>
              <w:spacing w:before="60" w:after="60"/>
              <w:jc w:val="left"/>
              <w:rPr/>
            </w:pPr>
            <w:r>
              <w:rPr/>
              <w:t>Applies only if dataType is Enumeration</w:t>
            </w:r>
          </w:p>
        </w:tc>
      </w:tr>
    </w:tbl>
    <w:p>
      <w:pPr>
        <w:pStyle w:val="Figuretitle1"/>
        <w:rPr>
          <w:lang w:val="en-GB"/>
          <w:del w:id="486" w:author="Raphael Malyankar" w:date="2013-04-29T23:30:00Z"/>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4</w:t>
      </w:r>
      <w:r>
        <w:rPr>
          <w:lang w:val="en-GB"/>
        </w:rPr>
        <w:fldChar w:fldCharType="end"/>
      </w:r>
      <w:r>
        <w:rPr>
          <w:lang w:val="en-GB"/>
        </w:rPr>
        <w:t> — S100_FC_SimpleAttribute</w:t>
      </w:r>
    </w:p>
    <w:p>
      <w:pPr>
        <w:pStyle w:val="Figuretitle1"/>
        <w:widowControl/>
        <w:suppressAutoHyphens w:val="true"/>
        <w:bidi w:val="0"/>
        <w:spacing w:before="220" w:after="220"/>
        <w:jc w:val="center"/>
        <w:rPr>
          <w:lang w:val="en-GB"/>
        </w:rPr>
      </w:pPr>
      <w:r>
        <w:rPr>
          <w:lang w:val="en-GB"/>
        </w:rPr>
      </w:r>
    </w:p>
    <w:p>
      <w:pPr>
        <w:pStyle w:val="Normal"/>
        <w:tabs>
          <w:tab w:val="clear" w:pos="720"/>
          <w:tab w:val="left" w:pos="0" w:leader="none"/>
        </w:tabs>
        <w:rPr>
          <w:lang w:val="en-GB"/>
        </w:rPr>
      </w:pPr>
      <w:r>
        <w:rPr>
          <w:lang w:val="en-GB"/>
        </w:rPr>
      </w:r>
    </w:p>
    <w:tbl>
      <w:tblPr>
        <w:tblW w:w="14022" w:type="dxa"/>
        <w:jc w:val="left"/>
        <w:tblInd w:w="-5" w:type="dxa"/>
        <w:tblLayout w:type="fixed"/>
        <w:tblCellMar>
          <w:top w:w="0" w:type="dxa"/>
          <w:left w:w="108" w:type="dxa"/>
          <w:bottom w:w="0" w:type="dxa"/>
          <w:right w:w="108" w:type="dxa"/>
        </w:tblCellMar>
      </w:tblPr>
      <w:tblGrid>
        <w:gridCol w:w="1295"/>
        <w:gridCol w:w="3054"/>
        <w:gridCol w:w="3587"/>
        <w:gridCol w:w="948"/>
        <w:gridCol w:w="3078"/>
        <w:gridCol w:w="2060"/>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ComplexAttribute</w:t>
            </w:r>
          </w:p>
        </w:tc>
        <w:tc>
          <w:tcPr>
            <w:tcW w:w="35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 complex attribute consists of a list of sub-attributes</w:t>
            </w:r>
            <w:ins w:id="487" w:author="Raphael Malyankar" w:date="2013-04-29T22:45:00Z">
              <w:r>
                <w:rPr/>
                <w:t xml:space="preserve"> which can be both simple and complex attributes</w:t>
              </w:r>
            </w:ins>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rived from S100_FC_Attribu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Binding</w:t>
            </w:r>
          </w:p>
        </w:tc>
        <w:tc>
          <w:tcPr>
            <w:tcW w:w="35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list of </w:t>
            </w:r>
            <w:del w:id="488" w:author="Raphael Malyankar" w:date="2013-04-29T22:46:00Z">
              <w:r>
                <w:rPr/>
                <w:delText xml:space="preserve">attribute </w:delText>
              </w:r>
            </w:del>
            <w:r>
              <w:rPr/>
              <w:t>bindings</w:t>
            </w:r>
            <w:ins w:id="489" w:author="Raphael Malyankar" w:date="2013-04-29T22:46:00Z">
              <w:r>
                <w:rPr/>
                <w:t xml:space="preserve"> to the sub-attributes</w:t>
              </w:r>
            </w:ins>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ttributeBinding</w:t>
            </w:r>
          </w:p>
        </w:tc>
        <w:tc>
          <w:tcPr>
            <w:tcW w:w="2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ggregation</w:t>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5</w:t>
      </w:r>
      <w:r>
        <w:rPr>
          <w:lang w:val="en-GB"/>
        </w:rPr>
        <w:fldChar w:fldCharType="end"/>
      </w:r>
      <w:r>
        <w:rPr>
          <w:lang w:val="en-GB"/>
        </w:rPr>
        <w:t> — S100_FC_ComplexAttribute</w:t>
      </w:r>
    </w:p>
    <w:p>
      <w:pPr>
        <w:pStyle w:val="Caption"/>
        <w:keepNext w:val="true"/>
        <w:tabs>
          <w:tab w:val="clear" w:pos="720"/>
          <w:tab w:val="left" w:pos="0" w:leader="none"/>
        </w:tabs>
        <w:rPr>
          <w:lang w:val="en-GB"/>
        </w:rPr>
      </w:pPr>
      <w:r>
        <w:rPr>
          <w:lang w:val="en-GB"/>
        </w:rPr>
      </w:r>
    </w:p>
    <w:tbl>
      <w:tblPr>
        <w:tblW w:w="14037" w:type="dxa"/>
        <w:jc w:val="left"/>
        <w:tblInd w:w="-5" w:type="dxa"/>
        <w:tblLayout w:type="fixed"/>
        <w:tblCellMar>
          <w:top w:w="0" w:type="dxa"/>
          <w:left w:w="108" w:type="dxa"/>
          <w:bottom w:w="0" w:type="dxa"/>
          <w:right w:w="108" w:type="dxa"/>
        </w:tblCellMar>
      </w:tblPr>
      <w:tblGrid>
        <w:gridCol w:w="1294"/>
        <w:gridCol w:w="3053"/>
        <w:gridCol w:w="3584"/>
        <w:gridCol w:w="948"/>
        <w:gridCol w:w="3076"/>
        <w:gridCol w:w="2082"/>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90" w:author="Raphael Malyankar" w:date="2013-04-29T22:49:00Z">
              <w:r>
                <w:rPr>
                  <w:lang w:val="en-GB"/>
                </w:rPr>
                <w:delText>Role Name</w:delText>
              </w:r>
            </w:del>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91" w:author="Raphael Malyankar" w:date="2013-04-29T22:49:00Z">
              <w:r>
                <w:rPr>
                  <w:lang w:val="en-GB"/>
                </w:rPr>
                <w:delText>Name</w:delText>
              </w:r>
            </w:del>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92" w:author="Raphael Malyankar" w:date="2013-04-29T22:49:00Z">
              <w:r>
                <w:rPr>
                  <w:lang w:val="en-GB"/>
                </w:rPr>
                <w:delText>Description</w:delText>
              </w:r>
            </w:del>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93" w:author="Raphael Malyankar" w:date="2013-04-29T22:49:00Z">
              <w:r>
                <w:rPr>
                  <w:lang w:val="en-GB"/>
                </w:rPr>
                <w:delText>Mult</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94" w:author="Raphael Malyankar" w:date="2013-04-29T22:49:00Z">
              <w:r>
                <w:rPr>
                  <w:lang w:val="en-GB"/>
                </w:rPr>
                <w:delText>Type</w:delText>
              </w:r>
            </w:del>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495" w:author="Raphael Malyankar" w:date="2013-04-29T22:49:00Z">
              <w:r>
                <w:rPr>
                  <w:lang w:val="en-GB"/>
                </w:rPr>
                <w:delText>Remarks</w:delText>
              </w:r>
            </w:del>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96" w:author="Raphael Malyankar" w:date="2013-04-29T22:49:00Z">
              <w:r>
                <w:rPr/>
                <w:delText>Class</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497" w:author="Raphael Malyankar" w:date="2013-04-29T22:49:00Z">
              <w:r>
                <w:rPr/>
                <w:delText>S100_FC_AssociationRole</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498" w:author="Raphael Malyankar" w:date="2013-04-29T22:49:00Z">
              <w:r>
                <w:rPr/>
                <w:delText>a role of a feature association</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499" w:author="Raphael Malyankar" w:date="2013-04-29T22:49:00Z">
              <w:r>
                <w:rPr/>
                <w:delText>-</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00" w:author="Raphael Malyankar" w:date="2013-04-29T22:49:00Z">
              <w:r>
                <w:rPr/>
                <w:delText>-</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01" w:author="Raphael Malyankar" w:date="2013-04-29T22:49:00Z">
              <w:r>
                <w:rPr/>
                <w:delText>derived from S100_FC_PropertyType</w:delText>
              </w:r>
            </w:del>
          </w:p>
        </w:tc>
      </w:tr>
    </w:tbl>
    <w:p>
      <w:pPr>
        <w:pStyle w:val="Figuretitle1"/>
        <w:rPr>
          <w:del w:id="504" w:author="Raphael Malyankar" w:date="2013-04-29T22:49:00Z"/>
        </w:rPr>
      </w:pPr>
      <w:r>
        <w:rPr>
          <w:lang w:val="en-GB"/>
        </w:rPr>
        <w:t>Table A.</w:t>
      </w:r>
      <w:del w:id="502" w:author="Raphael Malyankar" w:date="2013-04-29T22:49:00Z">
        <w:r>
          <w:rPr>
            <w:lang w:val="en-GB"/>
          </w:rPr>
          <w:fldChar w:fldCharType="begin"/>
        </w:r>
        <w:r>
          <w:rPr>
            <w:lang w:val="en-GB"/>
          </w:rPr>
          <w:delInstrText xml:space="preserve"> SEQ Table_A. \* ARABIC </w:delInstrText>
        </w:r>
        <w:r>
          <w:rPr>
            <w:lang w:val="en-GB"/>
          </w:rPr>
          <w:fldChar w:fldCharType="separate"/>
        </w:r>
        <w:r>
          <w:rPr>
            <w:lang w:val="en-GB"/>
          </w:rPr>
          <w:delText>16</w:delText>
        </w:r>
        <w:r>
          <w:rPr>
            <w:lang w:val="en-GB"/>
          </w:rPr>
          <w:fldChar w:fldCharType="end"/>
        </w:r>
      </w:del>
      <w:del w:id="503" w:author="Raphael Malyankar" w:date="2013-04-29T22:49:00Z">
        <w:r>
          <w:rPr>
            <w:lang w:val="en-GB"/>
          </w:rPr>
          <w:delText> — S100_FC_AssociationRole</w:delText>
        </w:r>
      </w:del>
    </w:p>
    <w:p>
      <w:pPr>
        <w:pStyle w:val="Figuretitle1"/>
        <w:rPr/>
      </w:pPr>
      <w:r>
        <w:rPr/>
        <w:t xml:space="preserve"> </w:t>
      </w:r>
    </w:p>
    <w:tbl>
      <w:tblPr>
        <w:tblW w:w="14037" w:type="dxa"/>
        <w:jc w:val="left"/>
        <w:tblInd w:w="-5" w:type="dxa"/>
        <w:tblLayout w:type="fixed"/>
        <w:tblCellMar>
          <w:top w:w="0" w:type="dxa"/>
          <w:left w:w="108" w:type="dxa"/>
          <w:bottom w:w="0" w:type="dxa"/>
          <w:right w:w="108" w:type="dxa"/>
        </w:tblCellMar>
      </w:tblPr>
      <w:tblGrid>
        <w:gridCol w:w="1294"/>
        <w:gridCol w:w="3053"/>
        <w:gridCol w:w="3584"/>
        <w:gridCol w:w="948"/>
        <w:gridCol w:w="3076"/>
        <w:gridCol w:w="2082"/>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05" w:author="Raphael Malyankar" w:date="2013-04-29T22:49:00Z">
              <w:r>
                <w:rPr>
                  <w:lang w:val="en-GB"/>
                </w:rPr>
                <w:delText>Role Name</w:delText>
              </w:r>
            </w:del>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06" w:author="Raphael Malyankar" w:date="2013-04-29T22:49:00Z">
              <w:r>
                <w:rPr>
                  <w:lang w:val="en-GB"/>
                </w:rPr>
                <w:delText>Name</w:delText>
              </w:r>
            </w:del>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07" w:author="Raphael Malyankar" w:date="2013-04-29T22:49:00Z">
              <w:r>
                <w:rPr>
                  <w:lang w:val="en-GB"/>
                </w:rPr>
                <w:delText>Description</w:delText>
              </w:r>
            </w:del>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08" w:author="Raphael Malyankar" w:date="2013-04-29T22:49:00Z">
              <w:r>
                <w:rPr>
                  <w:lang w:val="en-GB"/>
                </w:rPr>
                <w:delText>Multiplicity</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09" w:author="Raphael Malyankar" w:date="2013-04-29T22:49:00Z">
              <w:r>
                <w:rPr>
                  <w:lang w:val="en-GB"/>
                </w:rPr>
                <w:delText>Type</w:delText>
              </w:r>
            </w:del>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10" w:author="Raphael Malyankar" w:date="2013-04-29T22:49:00Z">
              <w:r>
                <w:rPr>
                  <w:lang w:val="en-GB"/>
                </w:rPr>
                <w:delText>Remarks</w:delText>
              </w:r>
            </w:del>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11" w:author="Raphael Malyankar" w:date="2013-04-29T22:49:00Z">
              <w:r>
                <w:rPr/>
                <w:delText>Class</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12" w:author="Raphael Malyankar" w:date="2013-04-29T22:49:00Z">
              <w:r>
                <w:rPr/>
                <w:delText>S100_FC_FeatureAssociation</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del w:id="514" w:author="Raphael Malyankar" w:date="2013-04-29T22:49:00Z"/>
              </w:rPr>
            </w:pPr>
            <w:del w:id="513" w:author="Raphael Malyankar" w:date="2013-04-29T22:49:00Z">
              <w:r>
                <w:rPr/>
                <w:delText>a feature association describes the relationship between two feature types.</w:delText>
              </w:r>
            </w:del>
          </w:p>
          <w:p>
            <w:pPr>
              <w:pStyle w:val="Tabletext"/>
              <w:spacing w:before="60" w:after="60"/>
              <w:jc w:val="left"/>
              <w:rPr/>
            </w:pPr>
            <w:del w:id="515" w:author="Raphael Malyankar" w:date="2013-04-29T22:49:00Z">
              <w:r>
                <w:rPr/>
                <w:delText>A feature association is bidirectional and has a separate role for each direction.</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16" w:author="Raphael Malyankar" w:date="2013-04-29T22:49:00Z">
              <w:r>
                <w:rPr/>
                <w:delText>-</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17" w:author="Raphael Malyankar" w:date="2013-04-29T22:49:00Z">
              <w:r>
                <w:rPr/>
                <w:delText>-</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18" w:author="Raphael Malyankar" w:date="2013-04-29T22:49:00Z">
              <w:r>
                <w:rPr/>
                <w:delText>Attribute</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19" w:author="Raphael Malyankar" w:date="2013-04-29T22:49:00Z">
              <w:r>
                <w:rPr/>
                <w:delText>name</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20" w:author="Raphael Malyankar" w:date="2013-04-29T22:49:00Z">
              <w:r>
                <w:rPr/>
                <w:delText>text string that uniquely identifies the feature association within the feature catalogue</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21" w:author="Raphael Malyankar" w:date="2013-04-29T22:49:00Z">
              <w:r>
                <w:rPr/>
                <w:delText>1</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22" w:author="Raphael Malyankar" w:date="2013-04-29T22:49:00Z">
              <w:r>
                <w:rPr/>
                <w:delText>CharacterString</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23" w:author="Raphael Malyankar" w:date="2013-04-29T22:49:00Z">
              <w:r>
                <w:rPr/>
                <w:delText>Attribute</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24" w:author="Raphael Malyankar" w:date="2013-04-29T22:49:00Z">
              <w:r>
                <w:rPr/>
                <w:delText>definition</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25" w:author="Raphael Malyankar" w:date="2013-04-29T22:49:00Z">
              <w:r>
                <w:rPr/>
                <w:delText>definition of the feature association in a natural language.</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26" w:author="Raphael Malyankar" w:date="2013-04-29T22:49:00Z">
              <w:r>
                <w:rPr/>
                <w:delText>1</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27" w:author="Raphael Malyankar" w:date="2013-04-29T22:49:00Z">
              <w:r>
                <w:rPr/>
                <w:delText>CharacterString</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28" w:author="Raphael Malyankar" w:date="2013-04-29T22:49:00Z">
              <w:r>
                <w:rPr/>
                <w:delText>Attribute</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29" w:author="Raphael Malyankar" w:date="2013-04-29T22:49:00Z">
              <w:r>
                <w:rPr/>
                <w:delText>code</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30" w:author="Raphael Malyankar" w:date="2013-04-29T22:49:00Z">
              <w:r>
                <w:rPr/>
                <w:delText>code that uniquely identifies the feature association within the feature catalogue. The format of the code (numeric, alphanumeric, etc.) will depend on the requirements of the product specification, and especially the encapsulation method.</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31" w:author="Raphael Malyankar" w:date="2013-04-29T22:49:00Z">
              <w:r>
                <w:rPr/>
                <w:delText>1</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32" w:author="Raphael Malyankar" w:date="2013-04-29T22:49:00Z">
              <w:r>
                <w:rPr/>
                <w:delText>CharacterString</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33" w:author="Raphael Malyankar" w:date="2013-04-29T22:49:00Z">
              <w:r>
                <w:rPr/>
                <w:delText>Attribute</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34" w:author="Raphael Malyankar" w:date="2013-04-29T22:49:00Z">
              <w:r>
                <w:rPr/>
                <w:delText>remarks</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35" w:author="Raphael Malyankar" w:date="2013-04-29T22:49:00Z">
              <w:r>
                <w:rPr/>
                <w:delText>further explanations about the feature association</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36" w:author="Raphael Malyankar" w:date="2013-04-29T22:49:00Z">
              <w:r>
                <w:rPr/>
                <w:delText>0..*</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37" w:author="Raphael Malyankar" w:date="2013-04-29T22:49:00Z">
              <w:r>
                <w:rPr/>
                <w:delText>CharacterString</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38" w:author="Raphael Malyankar" w:date="2013-04-29T22:49:00Z">
              <w:r>
                <w:rPr/>
                <w:delText>Attribute</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39" w:author="Raphael Malyankar" w:date="2013-04-29T22:49:00Z">
              <w:r>
                <w:rPr/>
                <w:delText>alias</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40" w:author="Raphael Malyankar" w:date="2013-04-29T22:49:00Z">
              <w:r>
                <w:rPr/>
                <w:delText>equivalent name(s) of this feature association</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41" w:author="Raphael Malyankar" w:date="2013-04-29T22:49:00Z">
              <w:r>
                <w:rPr/>
                <w:delText>0..*</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42" w:author="Raphael Malyankar" w:date="2013-04-29T22:49:00Z">
              <w:r>
                <w:rPr/>
                <w:delText>CharacterString</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43" w:author="Raphael Malyankar" w:date="2013-04-29T22:49:00Z">
              <w:r>
                <w:rPr/>
                <w:delText>Role</w:delText>
              </w:r>
            </w:del>
          </w:p>
        </w:tc>
        <w:tc>
          <w:tcPr>
            <w:tcW w:w="30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44" w:author="Raphael Malyankar" w:date="2013-04-29T22:49:00Z">
              <w:r>
                <w:rPr/>
                <w:delText>role</w:delText>
              </w:r>
            </w:del>
          </w:p>
        </w:tc>
        <w:tc>
          <w:tcPr>
            <w:tcW w:w="3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545" w:author="Raphael Malyankar" w:date="2013-04-29T22:49:00Z">
              <w:r>
                <w:rPr/>
                <w:delText>the two roles of a feature association</w:delText>
              </w:r>
            </w:del>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546" w:author="Raphael Malyankar" w:date="2013-04-29T22:49:00Z">
              <w:r>
                <w:rPr/>
                <w:delText>2</w:delText>
              </w:r>
            </w:del>
          </w:p>
        </w:tc>
        <w:tc>
          <w:tcPr>
            <w:tcW w:w="30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47" w:author="Raphael Malyankar" w:date="2013-04-29T22:49:00Z">
              <w:r>
                <w:rPr/>
                <w:delText>S100_FC_AssociationRole</w:delText>
              </w:r>
            </w:del>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48" w:author="Raphael Malyankar" w:date="2013-04-29T22:49:00Z">
              <w:r>
                <w:rPr/>
                <w:delText>Composition</w:delText>
              </w:r>
            </w:del>
          </w:p>
        </w:tc>
      </w:tr>
    </w:tbl>
    <w:p>
      <w:pPr>
        <w:pStyle w:val="Figuretitle1"/>
        <w:rPr>
          <w:del w:id="551" w:author="Raphael Malyankar" w:date="2013-04-29T22:49:00Z"/>
        </w:rPr>
      </w:pPr>
      <w:r>
        <w:rPr>
          <w:lang w:val="en-GB"/>
        </w:rPr>
        <w:t>Table A.</w:t>
      </w:r>
      <w:del w:id="549" w:author="Raphael Malyankar" w:date="2013-04-29T22:49:00Z">
        <w:r>
          <w:rPr>
            <w:lang w:val="en-GB"/>
          </w:rPr>
          <w:fldChar w:fldCharType="begin"/>
        </w:r>
        <w:r>
          <w:rPr>
            <w:lang w:val="en-GB"/>
          </w:rPr>
          <w:delInstrText xml:space="preserve"> SEQ Table_A. \* ARABIC </w:delInstrText>
        </w:r>
        <w:r>
          <w:rPr>
            <w:lang w:val="en-GB"/>
          </w:rPr>
          <w:fldChar w:fldCharType="separate"/>
        </w:r>
        <w:r>
          <w:rPr>
            <w:lang w:val="en-GB"/>
          </w:rPr>
          <w:delText>17</w:delText>
        </w:r>
        <w:r>
          <w:rPr>
            <w:lang w:val="en-GB"/>
          </w:rPr>
          <w:fldChar w:fldCharType="end"/>
        </w:r>
      </w:del>
      <w:del w:id="550" w:author="Raphael Malyankar" w:date="2013-04-29T22:49:00Z">
        <w:r>
          <w:rPr>
            <w:lang w:val="en-GB"/>
          </w:rPr>
          <w:delText> — S100_FC_FeatureAssociation</w:delText>
        </w:r>
      </w:del>
    </w:p>
    <w:p>
      <w:pPr>
        <w:pStyle w:val="Figuretitle1"/>
        <w:rPr/>
      </w:pPr>
      <w:r>
        <w:rPr/>
      </w:r>
    </w:p>
    <w:tbl>
      <w:tblPr>
        <w:tblW w:w="14037" w:type="dxa"/>
        <w:jc w:val="left"/>
        <w:tblInd w:w="-5" w:type="dxa"/>
        <w:tblLayout w:type="fixed"/>
        <w:tblCellMar>
          <w:top w:w="0" w:type="dxa"/>
          <w:left w:w="108" w:type="dxa"/>
          <w:bottom w:w="0" w:type="dxa"/>
          <w:right w:w="108" w:type="dxa"/>
        </w:tblCellMar>
      </w:tblPr>
      <w:tblGrid>
        <w:gridCol w:w="1318"/>
        <w:gridCol w:w="3052"/>
        <w:gridCol w:w="3561"/>
        <w:gridCol w:w="948"/>
        <w:gridCol w:w="3099"/>
        <w:gridCol w:w="2059"/>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ListedValu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alue of an enumerated attribute domain, including its codes and definition</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bel</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ve label that uniquely identifies one value of the feature attribut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finition of the listed value in a natural languag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d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552" w:author="Raphael Malyankar" w:date="2013-04-29T22:51:00Z">
              <w:r>
                <w:rPr/>
                <w:t xml:space="preserve">Numeric </w:t>
              </w:r>
            </w:ins>
            <w:r>
              <w:rPr/>
              <w:t xml:space="preserve">code that uniquely identifies the listed value for the corresponding feature attribute. </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553" w:author="Raphael Malyankar" w:date="2013-04-29T22:51:00Z">
              <w:r>
                <w:rPr/>
                <w:delText>CharacterString</w:delText>
              </w:r>
            </w:del>
            <w:ins w:id="554" w:author="Raphael Malyankar" w:date="2013-04-29T22:51:00Z">
              <w:r>
                <w:rPr/>
                <w:t>PositiveInteger</w:t>
              </w:r>
            </w:ins>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further explanations about the listed valu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ias</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quivalent name(s) of this listed value</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Reference</w:t>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link to the source of the definition</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0..1</w:t>
            </w:r>
          </w:p>
        </w:tc>
        <w:tc>
          <w:tcPr>
            <w:tcW w:w="30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DefinitionReference</w:t>
            </w:r>
          </w:p>
        </w:tc>
        <w:tc>
          <w:tcPr>
            <w:tcW w:w="2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ins w:id="555" w:author="Raphael Malyankar" w:date="2013-04-29T22:59:00Z"/>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18</w:t>
      </w:r>
      <w:r>
        <w:rPr>
          <w:lang w:val="en-GB"/>
        </w:rPr>
        <w:fldChar w:fldCharType="end"/>
      </w:r>
      <w:r>
        <w:rPr>
          <w:lang w:val="en-GB"/>
        </w:rPr>
        <w:t> — S100_FC_ListedValue</w:t>
      </w:r>
    </w:p>
    <w:p>
      <w:pPr>
        <w:pStyle w:val="Normal"/>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556" w:author="Raphael Malyankar" w:date="2013-04-29T22:59:00Z">
              <w:r>
                <w:rPr>
                  <w:lang w:val="en-GB"/>
                </w:rPr>
                <w:t>Role Name</w:t>
              </w:r>
            </w:ins>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557" w:author="Raphael Malyankar" w:date="2013-04-29T22:59:00Z">
              <w:r>
                <w:rPr>
                  <w:lang w:val="en-GB"/>
                </w:rPr>
                <w:t>Name</w:t>
              </w:r>
            </w:ins>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558" w:author="Raphael Malyankar" w:date="2013-04-29T22:59:00Z">
              <w:r>
                <w:rPr>
                  <w:lang w:val="en-GB"/>
                </w:rPr>
                <w:t>Description</w:t>
              </w:r>
            </w:ins>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559" w:author="Raphael Malyankar" w:date="2013-04-29T22:59:00Z">
              <w:r>
                <w:rPr>
                  <w:lang w:val="en-GB"/>
                </w:rPr>
                <w:t>Mult</w:t>
              </w:r>
            </w:ins>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560" w:author="Raphael Malyankar" w:date="2013-04-29T22:59:00Z">
              <w:r>
                <w:rPr>
                  <w:lang w:val="en-GB"/>
                </w:rPr>
                <w:t>Type</w:t>
              </w:r>
            </w:ins>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ins w:id="561" w:author="Raphael Malyankar" w:date="2013-04-29T22:59:00Z">
              <w:r>
                <w:rPr>
                  <w:lang w:val="en-GB"/>
                </w:rPr>
                <w:t>Remarks</w:t>
              </w:r>
            </w:ins>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62" w:author="Raphael Malyankar" w:date="2013-04-29T22:59:00Z">
              <w:r>
                <w:rPr/>
                <w:t>Class</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63" w:author="Raphael Malyankar" w:date="2013-04-29T22:59:00Z">
              <w:r>
                <w:rPr/>
                <w:t>S100_FC_AttributeBinding</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ins w:id="564" w:author="Raphael Malyankar" w:date="2013-04-29T23:01:00Z">
              <w:r>
                <w:rPr>
                  <w:lang w:val="en-US"/>
                </w:rPr>
                <w:t>class that is used to describe the specifics of how an attribute is bound to a particular named type or a complex attribute</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565" w:author="Raphael Malyankar" w:date="2013-04-29T22:59:00Z">
              <w:r>
                <w:rPr/>
                <w:t>-</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66" w:author="Raphael Malyankar" w:date="2013-04-29T22:59:00Z">
              <w:r>
                <w:rPr/>
                <w:t>-</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67" w:author="Raphael Malyankar" w:date="2013-04-29T22:59:00Z">
              <w:r>
                <w:rPr/>
                <w:t>Attribute</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68" w:author="Raphael Malyankar" w:date="2013-04-29T22:59:00Z">
              <w:r>
                <w:rPr/>
                <w:t>multiplicity</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ins w:id="569" w:author="Raphael Malyankar" w:date="2013-04-29T23:07:00Z">
              <w:r>
                <w:rPr>
                  <w:lang w:val="en-US"/>
                </w:rPr>
                <w:t>multiplicity defining how many instances of the attribute can be part of the named type or complex attribute</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570" w:author="Raphael Malyankar" w:date="2013-04-29T22:59:00Z">
              <w:r>
                <w:rPr/>
                <w:t>1</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71" w:author="Raphael Malyankar" w:date="2013-04-29T22:59:00Z">
              <w:r>
                <w:rPr/>
                <w:t>S100_Multiplicity</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72" w:author="Raphael Malyankar" w:date="2013-04-29T22:59:00Z">
              <w:r>
                <w:rPr/>
                <w:t>Attribute</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73" w:author="Raphael Malyankar" w:date="2013-04-29T23:07:00Z">
              <w:r>
                <w:rPr/>
                <w:t>sequential</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574" w:author="Raphael Malyankar" w:date="2013-04-29T23:07:00Z">
              <w:r>
                <w:rPr>
                  <w:lang w:val="en-US"/>
                </w:rPr>
                <w:t>describes if the sequence of the attributes is meaningful or not</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575" w:author="Raphael Malyankar" w:date="2013-04-29T22:59:00Z">
              <w:r>
                <w:rPr/>
                <w:t>1</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76" w:author="Raphael Malyankar" w:date="2013-04-29T23:08:00Z">
              <w:r>
                <w:rPr/>
                <w:t>Boolean</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77" w:author="Raphael Malyankar" w:date="2013-04-29T23:08:00Z">
              <w:r>
                <w:rPr/>
                <w:t>Applies only to attributes which may occur more than once</w:t>
              </w:r>
            </w:ins>
            <w:ins w:id="578" w:author="Raphael Malyankar" w:date="2013-04-29T23:10:00Z">
              <w:r>
                <w:rPr/>
                <w:t>.</w:t>
              </w:r>
            </w:ins>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79" w:author="Raphael Malyankar" w:date="2013-04-29T23:10:00Z">
              <w:r>
                <w:rPr/>
                <w:t>Role</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80" w:author="Raphael Malyankar" w:date="2013-04-29T23:09:00Z">
              <w:r>
                <w:rPr/>
                <w:t>permittedValues</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lang w:val="en-US"/>
              </w:rPr>
            </w:pPr>
            <w:ins w:id="581" w:author="Raphael Malyankar" w:date="2013-04-29T23:09:00Z">
              <w:r>
                <w:rPr>
                  <w:lang w:val="en-US"/>
                </w:rPr>
                <w:t>permissible values of the attribute</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582" w:author="Raphael Malyankar" w:date="2013-04-29T23:09:00Z">
              <w:r>
                <w:rPr/>
                <w:t>0..*</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83" w:author="Raphael Malyankar" w:date="2013-04-29T23:09:00Z">
              <w:r>
                <w:rPr/>
                <w:t>S100_FC_ListedValue</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84" w:author="Raphael Malyankar" w:date="2013-04-29T23:09:00Z">
              <w:r>
                <w:rPr/>
                <w:t>Applies only to attributes of data type enumeration.</w:t>
              </w:r>
            </w:ins>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85" w:author="Raphael Malyankar" w:date="2013-04-29T22:59:00Z">
              <w:r>
                <w:rPr/>
                <w:t>Role</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86" w:author="Raphael Malyankar" w:date="2013-04-29T23:10:00Z">
              <w:r>
                <w:rPr/>
                <w:t>attribute</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587" w:author="Raphael Malyankar" w:date="2013-04-29T22:59:00Z">
              <w:r>
                <w:rPr/>
                <w:t xml:space="preserve">the </w:t>
              </w:r>
            </w:ins>
            <w:ins w:id="588" w:author="Raphael Malyankar" w:date="2013-04-29T23:10:00Z">
              <w:r>
                <w:rPr/>
                <w:t>attribute that is bound to the item or complex attribute</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589" w:author="Raphael Malyankar" w:date="2013-04-29T23:11:00Z">
              <w:r>
                <w:rPr/>
                <w:t>1</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90" w:author="Raphael Malyankar" w:date="2013-04-29T22:59:00Z">
              <w:r>
                <w:rPr/>
                <w:t>S100_FC</w:t>
              </w:r>
            </w:ins>
            <w:ins w:id="591" w:author="Raphael Malyankar" w:date="2013-04-29T23:11:00Z">
              <w:r>
                <w:rPr/>
                <w:t>_Attribute</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lang w:val="en-GB"/>
          <w:ins w:id="595" w:author="Raphael Malyankar" w:date="2013-04-29T22:59:00Z"/>
        </w:rPr>
      </w:pPr>
      <w:ins w:id="592" w:author="Raphael Malyankar" w:date="2013-04-29T22:59:00Z">
        <w:r>
          <w:rPr>
            <w:lang w:val="en-GB"/>
          </w:rPr>
          <w:t>Table A. </w:t>
        </w:r>
      </w:ins>
      <w:ins w:id="593" w:author="Raphael Malyankar" w:date="2013-04-29T22:59:00Z">
        <w:r>
          <w:rPr>
            <w:lang w:val="en-GB"/>
          </w:rPr>
          <w:fldChar w:fldCharType="begin"/>
        </w:r>
        <w:r>
          <w:rPr>
            <w:lang w:val="en-GB"/>
          </w:rPr>
          <w:instrText xml:space="preserve"> SEQ Table_A. \* ARABIC </w:instrText>
        </w:r>
        <w:r>
          <w:rPr>
            <w:lang w:val="en-GB"/>
          </w:rPr>
          <w:fldChar w:fldCharType="separate"/>
        </w:r>
        <w:r>
          <w:rPr>
            <w:lang w:val="en-GB"/>
          </w:rPr>
          <w:t>19</w:t>
        </w:r>
        <w:r>
          <w:rPr>
            <w:lang w:val="en-GB"/>
          </w:rPr>
          <w:fldChar w:fldCharType="end"/>
        </w:r>
      </w:ins>
      <w:ins w:id="594" w:author="Raphael Malyankar" w:date="2013-04-29T22:59:00Z">
        <w:r>
          <w:rPr>
            <w:lang w:val="en-GB"/>
          </w:rPr>
          <w:t> — S100_FC_AttributeBinding</w:t>
        </w:r>
      </w:ins>
    </w:p>
    <w:p>
      <w:pPr>
        <w:pStyle w:val="Normal"/>
        <w:rPr>
          <w:lang w:val="en-GB"/>
        </w:rPr>
      </w:pPr>
      <w:r>
        <w:rPr>
          <w:lang w:val="en-GB"/>
        </w:rPr>
      </w:r>
    </w:p>
    <w:p>
      <w:pPr>
        <w:pStyle w:val="Normal"/>
        <w:tabs>
          <w:tab w:val="clear" w:pos="720"/>
          <w:tab w:val="left" w:pos="0" w:leader="none"/>
        </w:tabs>
        <w:rPr>
          <w:lang w:val="en-GB"/>
        </w:rPr>
      </w:pPr>
      <w:r>
        <w:rPr>
          <w:lang w:val="en-GB"/>
        </w:rPr>
      </w:r>
    </w:p>
    <w:tbl>
      <w:tblPr>
        <w:tblW w:w="14052" w:type="dxa"/>
        <w:jc w:val="left"/>
        <w:tblInd w:w="-5" w:type="dxa"/>
        <w:tblLayout w:type="fixed"/>
        <w:tblCellMar>
          <w:top w:w="0" w:type="dxa"/>
          <w:left w:w="108" w:type="dxa"/>
          <w:bottom w:w="0" w:type="dxa"/>
          <w:right w:w="108" w:type="dxa"/>
        </w:tblCellMar>
      </w:tblPr>
      <w:tblGrid>
        <w:gridCol w:w="1340"/>
        <w:gridCol w:w="3050"/>
        <w:gridCol w:w="3560"/>
        <w:gridCol w:w="947"/>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96" w:author="Raphael Malyankar" w:date="2013-04-29T22:55:00Z">
              <w:r>
                <w:rPr>
                  <w:lang w:val="en-GB"/>
                </w:rPr>
                <w:delText>Role Name</w:delText>
              </w:r>
            </w:del>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97" w:author="Raphael Malyankar" w:date="2013-04-29T22:55:00Z">
              <w:r>
                <w:rPr>
                  <w:lang w:val="en-GB"/>
                </w:rPr>
                <w:delText>Name</w:delText>
              </w:r>
            </w:del>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98" w:author="Raphael Malyankar" w:date="2013-04-29T22:55:00Z">
              <w:r>
                <w:rPr>
                  <w:lang w:val="en-GB"/>
                </w:rPr>
                <w:delText>Description</w:delText>
              </w:r>
            </w:del>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599" w:author="Raphael Malyankar" w:date="2013-04-29T22:55:00Z">
              <w:r>
                <w:rPr>
                  <w:lang w:val="en-GB"/>
                </w:rPr>
                <w:delText>Mult</w:delText>
              </w:r>
            </w:del>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00" w:author="Raphael Malyankar" w:date="2013-04-29T22:55:00Z">
              <w:r>
                <w:rPr>
                  <w:lang w:val="en-GB"/>
                </w:rPr>
                <w:delText>Type</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01" w:author="Raphael Malyankar" w:date="2013-04-29T22:55:00Z">
              <w:r>
                <w:rPr>
                  <w:lang w:val="en-GB"/>
                </w:rPr>
                <w:delText>Remarks</w:delText>
              </w:r>
            </w:del>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02" w:author="Raphael Malyankar" w:date="2013-04-29T22:55:00Z">
              <w:r>
                <w:rPr/>
                <w:delText>Class</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03" w:author="Raphael Malyankar" w:date="2013-04-29T22:55:00Z">
              <w:r>
                <w:rPr/>
                <w:delText>S100_FC_AttributeConstraints</w:delText>
              </w:r>
            </w:del>
          </w:p>
        </w:tc>
        <w:tc>
          <w:tcPr>
            <w:tcW w:w="3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04" w:author="Raphael Malyankar" w:date="2013-04-29T22:55:00Z">
              <w:r>
                <w:rPr/>
                <w:delText>constraints of a feature attribute</w:delText>
              </w:r>
            </w:del>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05" w:author="Raphael Malyankar" w:date="2013-04-29T22:55:00Z">
              <w:r>
                <w:rPr/>
                <w:delText>-</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06" w:author="Raphael Malyankar" w:date="2013-04-29T22:55:00Z">
              <w:r>
                <w:rPr/>
                <w:delText>-</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07" w:author="Raphael Malyankar" w:date="2013-04-29T22:55:00Z">
              <w:r>
                <w:rPr/>
                <w:delText>Attribut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08" w:author="Raphael Malyankar" w:date="2013-04-29T22:55:00Z">
              <w:r>
                <w:rPr/>
                <w:delText>stringLength</w:delText>
              </w:r>
            </w:del>
          </w:p>
        </w:tc>
        <w:tc>
          <w:tcPr>
            <w:tcW w:w="3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09" w:author="Raphael Malyankar" w:date="2013-04-29T22:55:00Z">
              <w:r>
                <w:rPr/>
                <w:delText>the maximum length of a text attribute.</w:delText>
              </w:r>
            </w:del>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0" w:author="Raphael Malyankar" w:date="2013-04-29T22:55:00Z">
              <w:r>
                <w:rPr/>
                <w:delText>0..1</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1" w:author="Raphael Malyankar" w:date="2013-04-29T22:55:00Z">
              <w:r>
                <w:rPr/>
                <w:delText>Positive Integer</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2" w:author="Raphael Malyankar" w:date="2013-04-29T22:55:00Z">
              <w:r>
                <w:rPr/>
                <w:delText>Attribut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3" w:author="Raphael Malyankar" w:date="2013-04-29T22:55:00Z">
              <w:r>
                <w:rPr/>
                <w:delText>structureSpecification</w:delText>
              </w:r>
            </w:del>
          </w:p>
        </w:tc>
        <w:tc>
          <w:tcPr>
            <w:tcW w:w="3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14" w:author="Raphael Malyankar" w:date="2013-04-29T22:55:00Z">
              <w:r>
                <w:rPr/>
                <w:delText>format description of a structured text attribute</w:delText>
              </w:r>
            </w:del>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5" w:author="Raphael Malyankar" w:date="2013-04-29T22:55:00Z">
              <w:r>
                <w:rPr/>
                <w:delText>0..1</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6" w:author="Raphael Malyankar" w:date="2013-04-29T22:55:00Z">
              <w:r>
                <w:rPr/>
                <w:delText>CharacterString</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7" w:author="Raphael Malyankar" w:date="2013-04-29T22:55:00Z">
              <w:r>
                <w:rPr/>
                <w:delText>Attribut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18" w:author="Raphael Malyankar" w:date="2013-04-29T22:55:00Z">
              <w:r>
                <w:rPr/>
                <w:delText>range</w:delText>
              </w:r>
            </w:del>
          </w:p>
        </w:tc>
        <w:tc>
          <w:tcPr>
            <w:tcW w:w="3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19" w:author="Raphael Malyankar" w:date="2013-04-29T22:55:00Z">
              <w:r>
                <w:rPr/>
                <w:delText>the range of allowed numeric values</w:delText>
              </w:r>
            </w:del>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20" w:author="Raphael Malyankar" w:date="2013-04-29T22:55:00Z">
              <w:r>
                <w:rPr/>
                <w:delText>0..1</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21" w:author="Raphael Malyankar" w:date="2013-04-29T22:55:00Z">
              <w:r>
                <w:rPr/>
                <w:delText>S100_NumericRange</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del w:id="622" w:author="Raphael Malyankar" w:date="2013-04-29T22:55:00Z">
        <w:r>
          <w:rPr>
            <w:lang w:val="en-GB"/>
          </w:rPr>
          <w:delText>Table A.</w:delText>
        </w:r>
      </w:del>
      <w:del w:id="623" w:author="Raphael Malyankar" w:date="2013-04-29T22:55:00Z">
        <w:r>
          <w:rPr>
            <w:lang w:val="en-GB"/>
          </w:rPr>
          <w:fldChar w:fldCharType="begin"/>
        </w:r>
        <w:r>
          <w:rPr>
            <w:lang w:val="en-GB"/>
          </w:rPr>
          <w:delInstrText xml:space="preserve"> SEQ Table_A. \* ARABIC </w:delInstrText>
        </w:r>
        <w:r>
          <w:rPr>
            <w:lang w:val="en-GB"/>
          </w:rPr>
          <w:fldChar w:fldCharType="separate"/>
        </w:r>
        <w:r>
          <w:rPr>
            <w:lang w:val="en-GB"/>
          </w:rPr>
          <w:delText>20</w:delText>
        </w:r>
        <w:r>
          <w:rPr>
            <w:lang w:val="en-GB"/>
          </w:rPr>
          <w:fldChar w:fldCharType="end"/>
        </w:r>
      </w:del>
      <w:r>
        <w:rPr/>
        <w:t> — S100_CD_AttributeConstraints</w:t>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describing the use of a information type by a named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ultiplicity defining how many instances of the target information type can be linked to one instance of the named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24" w:author="Raphael Malyankar" w:date="2013-04-29T22:56:00Z">
              <w:r>
                <w:rPr/>
                <w:t>Attribute</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25" w:author="Raphael Malyankar" w:date="2013-04-29T22:56:00Z">
              <w:r>
                <w:rPr/>
                <w:t>roleType</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626" w:author="Raphael Malyankar" w:date="2013-04-29T22:57:00Z">
              <w:r>
                <w:rPr/>
                <w:t>the nature of the association end</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627" w:author="Raphael Malyankar" w:date="2013-04-29T22:57:00Z">
              <w:r>
                <w:rPr/>
                <w:t>1</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28" w:author="Raphael Malyankar" w:date="2013-04-29T22:57:00Z">
              <w:r>
                <w:rPr/>
                <w:t>S100_FC_RoleType</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29" w:author="Raphael Malyankar" w:date="2013-04-29T22:57:00Z">
              <w:r>
                <w:rPr/>
                <w:t>Role</w:t>
              </w:r>
            </w:ins>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30" w:author="Raphael Malyankar" w:date="2013-04-29T22:57:00Z">
              <w:r>
                <w:rPr/>
                <w:t>association</w:t>
              </w:r>
            </w:ins>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631" w:author="Raphael Malyankar" w:date="2013-04-29T22:58:00Z">
              <w:r>
                <w:rPr/>
                <w:t>the association used for the binding; defining also the role</w:t>
              </w:r>
            </w:ins>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ins w:id="632" w:author="Raphael Malyankar" w:date="2013-04-29T22:58:00Z">
              <w:r>
                <w:rPr/>
                <w:t>1</w:t>
              </w:r>
            </w:ins>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633" w:author="Raphael Malyankar" w:date="2013-04-29T22:58:00Z">
              <w:r>
                <w:rPr/>
                <w:t>S100_FC_InformationAssociation</w:t>
              </w:r>
            </w:ins>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formation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arget information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Information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 </w:t>
      </w:r>
      <w:r>
        <w:rPr>
          <w:lang w:val="en-GB"/>
        </w:rPr>
        <w:fldChar w:fldCharType="begin"/>
      </w:r>
      <w:r>
        <w:rPr>
          <w:lang w:val="en-GB"/>
        </w:rPr>
        <w:instrText xml:space="preserve"> SEQ Table_A. \* ARABIC </w:instrText>
      </w:r>
      <w:r>
        <w:rPr>
          <w:lang w:val="en-GB"/>
        </w:rPr>
        <w:fldChar w:fldCharType="separate"/>
      </w:r>
      <w:r>
        <w:rPr>
          <w:lang w:val="en-GB"/>
        </w:rPr>
        <w:t>21</w:t>
      </w:r>
      <w:r>
        <w:rPr>
          <w:lang w:val="en-GB"/>
        </w:rPr>
        <w:fldChar w:fldCharType="end"/>
      </w:r>
      <w:r>
        <w:rPr>
          <w:lang w:val="en-GB"/>
        </w:rPr>
        <w:t> — S100_FC_InformationBinding</w:t>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Typ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Binding</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lass describing the relationship from one feature type to another feature type by means of a feature association</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ultiplicity defining how many instances of the target feature type can be linked to one instance of the source feature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Multiplicity</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nature of the association end</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Rol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Typ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arget feature type</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Typ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role used for the binding. It must be part of the association used for the binding and defines the end of the association.</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AssociationRole</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ole</w:t>
            </w:r>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ssociation</w:t>
            </w:r>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the association used for the binding. </w:t>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FeatureAssociation</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2</w:t>
      </w:r>
      <w:r>
        <w:rPr>
          <w:lang w:val="en-GB"/>
        </w:rPr>
        <w:fldChar w:fldCharType="end"/>
      </w:r>
      <w:r>
        <w:rPr/>
        <w:t> — S100_FC_FeatureBinding</w:t>
      </w:r>
    </w:p>
    <w:tbl>
      <w:tblPr>
        <w:tblW w:w="14052" w:type="dxa"/>
        <w:jc w:val="left"/>
        <w:tblInd w:w="-5" w:type="dxa"/>
        <w:tblLayout w:type="fixed"/>
        <w:tblCellMar>
          <w:top w:w="0" w:type="dxa"/>
          <w:left w:w="108" w:type="dxa"/>
          <w:bottom w:w="0" w:type="dxa"/>
          <w:right w:w="108" w:type="dxa"/>
        </w:tblCellMar>
      </w:tblPr>
      <w:tblGrid>
        <w:gridCol w:w="1340"/>
        <w:gridCol w:w="3050"/>
        <w:gridCol w:w="3536"/>
        <w:gridCol w:w="971"/>
        <w:gridCol w:w="3097"/>
        <w:gridCol w:w="2058"/>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34" w:author="Raphael Malyankar" w:date="2013-04-29T23:17:00Z">
              <w:r>
                <w:rPr>
                  <w:lang w:val="en-GB"/>
                </w:rPr>
                <w:delText>Role Name</w:delText>
              </w:r>
            </w:del>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35" w:author="Raphael Malyankar" w:date="2013-04-29T23:17:00Z">
              <w:r>
                <w:rPr>
                  <w:lang w:val="en-GB"/>
                </w:rPr>
                <w:delText>Name</w:delText>
              </w:r>
            </w:del>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36" w:author="Raphael Malyankar" w:date="2013-04-29T23:17:00Z">
              <w:r>
                <w:rPr>
                  <w:lang w:val="en-GB"/>
                </w:rPr>
                <w:delText>Description</w:delText>
              </w:r>
            </w:del>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37" w:author="Raphael Malyankar" w:date="2013-04-29T23:17:00Z">
              <w:r>
                <w:rPr>
                  <w:lang w:val="en-GB"/>
                </w:rPr>
                <w:delText>Mult</w:delText>
              </w:r>
            </w:del>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38" w:author="Raphael Malyankar" w:date="2013-04-29T23:17:00Z">
              <w:r>
                <w:rPr>
                  <w:lang w:val="en-GB"/>
                </w:rPr>
                <w:delText>Type</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639" w:author="Raphael Malyankar" w:date="2013-04-29T23:17:00Z">
              <w:r>
                <w:rPr>
                  <w:lang w:val="en-GB"/>
                </w:rPr>
                <w:delText>Remarks</w:delText>
              </w:r>
            </w:del>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40" w:author="Raphael Malyankar" w:date="2013-04-29T23:17:00Z">
              <w:r>
                <w:rPr/>
                <w:delText>Class</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41" w:author="Raphael Malyankar" w:date="2013-04-29T23:17:00Z">
              <w:r>
                <w:rPr/>
                <w:delText>S100_FC_AttributeBinding</w:delText>
              </w:r>
            </w:del>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42" w:author="Raphael Malyankar" w:date="2013-04-29T23:17:00Z">
              <w:r>
                <w:rPr/>
                <w:delText>class that is used to describe the specifics of how an attribute is bound to a particular named type or a complex attribute</w:delText>
              </w:r>
            </w:del>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643" w:author="Raphael Malyankar" w:date="2013-04-29T23:17:00Z">
              <w:r>
                <w:rPr/>
                <w:delText>-</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44" w:author="Raphael Malyankar" w:date="2013-04-29T23:17:00Z">
              <w:r>
                <w:rPr/>
                <w:delText>-</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45" w:author="Raphael Malyankar" w:date="2013-04-29T23:17:00Z">
              <w:r>
                <w:rPr/>
                <w:delText>Attribut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46" w:author="Raphael Malyankar" w:date="2013-04-29T23:17:00Z">
              <w:r>
                <w:rPr/>
                <w:delText>multiplicity</w:delText>
              </w:r>
            </w:del>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47" w:author="Raphael Malyankar" w:date="2013-04-29T23:17:00Z">
              <w:r>
                <w:rPr/>
                <w:delText>Multiplicity defining how many instances of the attribute can be part of the named type or complex attribute</w:delText>
              </w:r>
            </w:del>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648" w:author="Raphael Malyankar" w:date="2013-04-29T23:17:00Z">
              <w:r>
                <w:rPr/>
                <w:delText>1</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49" w:author="Raphael Malyankar" w:date="2013-04-29T23:17:00Z">
              <w:r>
                <w:rPr/>
                <w:delText>S100_Multiplicity</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50" w:author="Raphael Malyankar" w:date="2013-04-29T23:17:00Z">
              <w:r>
                <w:rPr/>
                <w:delText>Attribut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51" w:author="Raphael Malyankar" w:date="2013-04-29T23:17:00Z">
              <w:r>
                <w:rPr/>
                <w:delText>sequential</w:delText>
              </w:r>
            </w:del>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52" w:author="Raphael Malyankar" w:date="2013-04-29T23:17:00Z">
              <w:r>
                <w:rPr/>
                <w:delText xml:space="preserve">describes if the sequence of the attributes is meaningful or not. </w:delText>
              </w:r>
            </w:del>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653" w:author="Raphael Malyankar" w:date="2013-04-29T23:17:00Z">
              <w:r>
                <w:rPr/>
                <w:delText>1</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54" w:author="Raphael Malyankar" w:date="2013-04-29T23:17:00Z">
              <w:r>
                <w:rPr/>
                <w:delText>Boolean</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55" w:author="Raphael Malyankar" w:date="2013-04-29T23:17:00Z">
              <w:r>
                <w:rPr/>
                <w:delText>Applies only to attributes which may occur more than once.</w:delText>
              </w:r>
            </w:del>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56" w:author="Raphael Malyankar" w:date="2013-04-29T23:17:00Z">
              <w:r>
                <w:rPr/>
                <w:delText>Attribut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57" w:author="Raphael Malyankar" w:date="2013-04-29T23:17:00Z">
              <w:r>
                <w:rPr/>
                <w:delText>permittedValues</w:delText>
              </w:r>
            </w:del>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del w:id="659" w:author="Raphael Malyankar" w:date="2013-04-29T23:17:00Z"/>
              </w:rPr>
            </w:pPr>
            <w:del w:id="658" w:author="Raphael Malyankar" w:date="2013-04-29T23:17:00Z">
              <w:r>
                <w:rPr/>
                <w:delText xml:space="preserve">permissible values of this feature attribute. </w:delText>
              </w:r>
            </w:del>
          </w:p>
          <w:p>
            <w:pPr>
              <w:pStyle w:val="Tabletext"/>
              <w:spacing w:before="60" w:after="60"/>
              <w:jc w:val="left"/>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660" w:author="Raphael Malyankar" w:date="2013-04-29T23:17:00Z">
              <w:r>
                <w:rPr/>
                <w:delText>0..*</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61" w:author="Raphael Malyankar" w:date="2013-04-29T23:17:00Z">
              <w:r>
                <w:rPr/>
                <w:delText>S100_FC_ListedValues</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62" w:author="Raphael Malyankar" w:date="2013-04-29T23:17:00Z">
              <w:r>
                <w:rPr/>
                <w:delText>Applies only to feature attribute of data types Enumeration and List</w:delText>
              </w:r>
            </w:del>
          </w:p>
        </w:tc>
      </w:tr>
      <w:tr>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63" w:author="Raphael Malyankar" w:date="2013-04-29T23:17:00Z">
              <w:r>
                <w:rPr/>
                <w:delText>Role</w:delText>
              </w:r>
            </w:del>
          </w:p>
        </w:tc>
        <w:tc>
          <w:tcPr>
            <w:tcW w:w="30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64" w:author="Raphael Malyankar" w:date="2013-04-29T23:17:00Z">
              <w:r>
                <w:rPr/>
                <w:delText>attribute</w:delText>
              </w:r>
            </w:del>
          </w:p>
        </w:tc>
        <w:tc>
          <w:tcPr>
            <w:tcW w:w="35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65" w:author="Raphael Malyankar" w:date="2013-04-29T23:17:00Z">
              <w:r>
                <w:rPr/>
                <w:delText>the attribute that is bound to the named type or the complex attribute</w:delText>
              </w:r>
            </w:del>
          </w:p>
        </w:tc>
        <w:tc>
          <w:tcPr>
            <w:tcW w:w="9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del w:id="666" w:author="Raphael Malyankar" w:date="2013-04-29T23:17:00Z">
              <w:r>
                <w:rPr/>
                <w:delText>1</w:delText>
              </w:r>
            </w:del>
          </w:p>
        </w:tc>
        <w:tc>
          <w:tcPr>
            <w:tcW w:w="3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67" w:author="Raphael Malyankar" w:date="2013-04-29T23:17:00Z">
              <w:r>
                <w:rPr/>
                <w:delText>S100_FC_Attribute</w:delText>
              </w:r>
            </w:del>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pPr>
      <w:r>
        <w:rPr>
          <w:lang w:val="en-GB"/>
        </w:rPr>
        <w:t>Table A.</w:t>
      </w:r>
      <w:del w:id="668" w:author="Raphael Malyankar" w:date="2013-04-29T23:17:00Z">
        <w:r>
          <w:rPr>
            <w:lang w:val="en-GB"/>
          </w:rPr>
          <w:fldChar w:fldCharType="begin"/>
        </w:r>
        <w:r>
          <w:rPr>
            <w:lang w:val="en-GB"/>
          </w:rPr>
          <w:delInstrText xml:space="preserve"> SEQ Table_A. \* ARABIC </w:delInstrText>
        </w:r>
        <w:r>
          <w:rPr>
            <w:lang w:val="en-GB"/>
          </w:rPr>
          <w:fldChar w:fldCharType="separate"/>
        </w:r>
        <w:r>
          <w:rPr>
            <w:lang w:val="en-GB"/>
          </w:rPr>
          <w:delText>23</w:delText>
        </w:r>
        <w:r>
          <w:rPr>
            <w:lang w:val="en-GB"/>
          </w:rPr>
          <w:fldChar w:fldCharType="end"/>
        </w:r>
      </w:del>
      <w:del w:id="669" w:author="Raphael Malyankar" w:date="2013-04-29T23:17:00Z">
        <w:r>
          <w:rPr>
            <w:lang w:val="en-GB"/>
          </w:rPr>
          <w:delText> — S100_FC_AttributeBinding</w:delText>
        </w:r>
      </w:del>
    </w:p>
    <w:tbl>
      <w:tblPr>
        <w:tblW w:w="14037" w:type="dxa"/>
        <w:jc w:val="left"/>
        <w:tblInd w:w="-5" w:type="dxa"/>
        <w:tblLayout w:type="fixed"/>
        <w:tblCellMar>
          <w:top w:w="0" w:type="dxa"/>
          <w:left w:w="108" w:type="dxa"/>
          <w:bottom w:w="0" w:type="dxa"/>
          <w:right w:w="108" w:type="dxa"/>
        </w:tblCellMar>
      </w:tblPr>
      <w:tblGrid>
        <w:gridCol w:w="1734"/>
        <w:gridCol w:w="3422"/>
        <w:gridCol w:w="5527"/>
        <w:gridCol w:w="3354"/>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70" w:author="Raphael Malyankar" w:date="2013-04-29T23:17:00Z">
              <w:r>
                <w:rPr/>
                <w:delText>Role Name</w:delText>
              </w:r>
            </w:del>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71" w:author="Raphael Malyankar" w:date="2013-04-29T23:17:00Z">
              <w:r>
                <w:rPr/>
                <w:delText>Name</w:delText>
              </w:r>
            </w:del>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72" w:author="Raphael Malyankar" w:date="2013-04-29T23:17:00Z">
              <w:r>
                <w:rPr/>
                <w:delText>Description</w:delText>
              </w:r>
            </w:del>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73" w:author="Raphael Malyankar" w:date="2013-04-29T23:17:00Z">
              <w:r>
                <w:rPr/>
                <w:delText>Comments</w:delText>
              </w:r>
            </w:del>
          </w:p>
        </w:tc>
      </w:tr>
      <w:tr>
        <w:trPr/>
        <w:tc>
          <w:tcPr>
            <w:tcW w:w="1734" w:type="dxa"/>
            <w:tcBorders>
              <w:top w:val="single" w:sz="4" w:space="0" w:color="000000"/>
              <w:left w:val="single" w:sz="4" w:space="0" w:color="000000"/>
              <w:bottom w:val="single" w:sz="4" w:space="0" w:color="000000"/>
              <w:right w:val="single" w:sz="4" w:space="0" w:color="000000"/>
            </w:tcBorders>
          </w:tcPr>
          <w:p>
            <w:pPr>
              <w:pStyle w:val="Figuretitle1"/>
              <w:spacing w:before="220" w:after="220"/>
              <w:jc w:val="center"/>
              <w:rPr/>
            </w:pPr>
            <w:del w:id="674" w:author="Raphael Malyankar" w:date="2013-04-29T23:17:00Z">
              <w:r>
                <w:rPr/>
                <w:delText>Enumeration</w:delText>
              </w:r>
            </w:del>
          </w:p>
        </w:tc>
        <w:tc>
          <w:tcPr>
            <w:tcW w:w="3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75" w:author="Raphael Malyankar" w:date="2013-04-29T23:17:00Z">
              <w:r>
                <w:rPr/>
                <w:delText>S100_CD_FeatureUseType</w:delText>
              </w:r>
            </w:del>
          </w:p>
        </w:tc>
        <w:tc>
          <w:tcPr>
            <w:tcW w:w="55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76" w:author="Raphael Malyankar" w:date="2013-04-29T23:17:00Z">
              <w:r>
                <w:rPr/>
                <w:delText>a code list, that identifies the intended use of a feature type</w:delText>
              </w:r>
            </w:del>
          </w:p>
        </w:tc>
        <w:tc>
          <w:tcPr>
            <w:tcW w:w="3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77" w:author="Raphael Malyankar" w:date="2013-04-29T23:17:00Z">
              <w:r>
                <w:rPr/>
                <w:delText>Literal</w:delText>
              </w:r>
            </w:del>
          </w:p>
        </w:tc>
        <w:tc>
          <w:tcPr>
            <w:tcW w:w="3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78" w:author="Raphael Malyankar" w:date="2013-04-29T23:17:00Z">
              <w:r>
                <w:rPr/>
                <w:delText>geoFeature</w:delText>
              </w:r>
            </w:del>
          </w:p>
        </w:tc>
        <w:tc>
          <w:tcPr>
            <w:tcW w:w="55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79" w:author="Raphael Malyankar" w:date="2013-04-29T23:17:00Z">
              <w:r>
                <w:rPr/>
                <w:delText>a feature which carries the descriptive characteristics of a real world entity</w:delText>
              </w:r>
            </w:del>
          </w:p>
        </w:tc>
        <w:tc>
          <w:tcPr>
            <w:tcW w:w="3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0" w:author="Raphael Malyankar" w:date="2013-04-29T23:17:00Z">
              <w:r>
                <w:rPr/>
                <w:delText>Literal</w:delText>
              </w:r>
            </w:del>
          </w:p>
        </w:tc>
        <w:tc>
          <w:tcPr>
            <w:tcW w:w="3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1" w:author="Raphael Malyankar" w:date="2013-04-29T23:17:00Z">
              <w:r>
                <w:rPr/>
                <w:delText>aggregatedFeature</w:delText>
              </w:r>
            </w:del>
          </w:p>
        </w:tc>
        <w:tc>
          <w:tcPr>
            <w:tcW w:w="55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82" w:author="Raphael Malyankar" w:date="2013-04-29T23:17:00Z">
              <w:r>
                <w:rPr/>
                <w:delText>a feature which is made up of component features</w:delText>
              </w:r>
            </w:del>
          </w:p>
        </w:tc>
        <w:tc>
          <w:tcPr>
            <w:tcW w:w="3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3" w:author="Raphael Malyankar" w:date="2013-04-29T23:17:00Z">
              <w:r>
                <w:rPr/>
                <w:delText>Literal</w:delText>
              </w:r>
            </w:del>
          </w:p>
        </w:tc>
        <w:tc>
          <w:tcPr>
            <w:tcW w:w="3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4" w:author="Raphael Malyankar" w:date="2013-04-29T23:17:00Z">
              <w:r>
                <w:rPr/>
                <w:delText>cartoFeature</w:delText>
              </w:r>
            </w:del>
          </w:p>
        </w:tc>
        <w:tc>
          <w:tcPr>
            <w:tcW w:w="55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85" w:author="Raphael Malyankar" w:date="2013-04-29T23:17:00Z">
              <w:r>
                <w:rPr/>
                <w:delText>a feature which carries information about the cartographic representation (including text) of a real world entity</w:delText>
              </w:r>
            </w:del>
          </w:p>
        </w:tc>
        <w:tc>
          <w:tcPr>
            <w:tcW w:w="3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6" w:author="Raphael Malyankar" w:date="2013-04-29T23:17:00Z">
              <w:r>
                <w:rPr/>
                <w:delText>Literal</w:delText>
              </w:r>
            </w:del>
          </w:p>
        </w:tc>
        <w:tc>
          <w:tcPr>
            <w:tcW w:w="3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7" w:author="Raphael Malyankar" w:date="2013-04-29T23:17:00Z">
              <w:r>
                <w:rPr/>
                <w:delText>metaFeature</w:delText>
              </w:r>
            </w:del>
          </w:p>
        </w:tc>
        <w:tc>
          <w:tcPr>
            <w:tcW w:w="55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88" w:author="Raphael Malyankar" w:date="2013-04-29T23:17:00Z">
              <w:r>
                <w:rPr/>
                <w:delText>a feature which contains information about other features</w:delText>
              </w:r>
            </w:del>
          </w:p>
        </w:tc>
        <w:tc>
          <w:tcPr>
            <w:tcW w:w="3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89" w:author="Raphael Malyankar" w:date="2013-04-29T23:17:00Z">
              <w:r>
                <w:rPr/>
                <w:delText>Literal</w:delText>
              </w:r>
            </w:del>
          </w:p>
        </w:tc>
        <w:tc>
          <w:tcPr>
            <w:tcW w:w="3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90" w:author="Raphael Malyankar" w:date="2013-04-29T23:17:00Z">
              <w:r>
                <w:rPr/>
                <w:delText>themeFeature</w:delText>
              </w:r>
            </w:del>
          </w:p>
        </w:tc>
        <w:tc>
          <w:tcPr>
            <w:tcW w:w="55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691" w:author="Raphael Malyankar" w:date="2013-04-29T23:17:00Z">
              <w:r>
                <w:rPr/>
                <w:delText>a collection of instances of feature types except other “Theme” instances.</w:delText>
              </w:r>
            </w:del>
          </w:p>
        </w:tc>
        <w:tc>
          <w:tcPr>
            <w:tcW w:w="3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692" w:author="Raphael Malyankar" w:date="2013-04-29T23:17:00Z">
              <w:r>
                <w:rPr/>
                <w:delText>Can be used to define thematic groups in a data set.</w:delText>
              </w:r>
            </w:del>
          </w:p>
        </w:tc>
      </w:tr>
    </w:tbl>
    <w:p>
      <w:pPr>
        <w:pStyle w:val="Figuretitle1"/>
        <w:rPr>
          <w:del w:id="695" w:author="Raphael Malyankar" w:date="2013-04-29T23:17:00Z"/>
        </w:rPr>
      </w:pPr>
      <w:r>
        <w:rPr>
          <w:lang w:val="en-GB"/>
        </w:rPr>
        <w:t>Table A.</w:t>
      </w:r>
      <w:del w:id="693" w:author="Raphael Malyankar" w:date="2013-04-29T23:17:00Z">
        <w:r>
          <w:rPr>
            <w:lang w:val="en-GB"/>
          </w:rPr>
          <w:fldChar w:fldCharType="begin"/>
        </w:r>
        <w:r>
          <w:rPr>
            <w:lang w:val="en-GB"/>
          </w:rPr>
          <w:delInstrText xml:space="preserve"> SEQ Table_A. \* ARABIC </w:delInstrText>
        </w:r>
        <w:r>
          <w:rPr>
            <w:lang w:val="en-GB"/>
          </w:rPr>
          <w:fldChar w:fldCharType="separate"/>
        </w:r>
        <w:r>
          <w:rPr>
            <w:lang w:val="en-GB"/>
          </w:rPr>
          <w:delText>24</w:delText>
        </w:r>
        <w:r>
          <w:rPr>
            <w:lang w:val="en-GB"/>
          </w:rPr>
          <w:fldChar w:fldCharType="end"/>
        </w:r>
      </w:del>
      <w:del w:id="694" w:author="Raphael Malyankar" w:date="2013-04-29T23:17:00Z">
        <w:r>
          <w:rPr>
            <w:lang w:val="en-GB"/>
          </w:rPr>
          <w:delText> — S100_CD_FeatureUseType</w:delText>
        </w:r>
      </w:del>
    </w:p>
    <w:p>
      <w:pPr>
        <w:pStyle w:val="Figuretitle1"/>
        <w:rPr/>
      </w:pPr>
      <w:r>
        <w:rPr/>
      </w:r>
    </w:p>
    <w:tbl>
      <w:tblPr>
        <w:tblW w:w="13905" w:type="dxa"/>
        <w:jc w:val="left"/>
        <w:tblInd w:w="-5" w:type="dxa"/>
        <w:tblLayout w:type="fixed"/>
        <w:tblCellMar>
          <w:top w:w="0" w:type="dxa"/>
          <w:left w:w="108" w:type="dxa"/>
          <w:bottom w:w="0" w:type="dxa"/>
          <w:right w:w="108" w:type="dxa"/>
        </w:tblCellMar>
      </w:tblPr>
      <w:tblGrid>
        <w:gridCol w:w="2189"/>
        <w:gridCol w:w="3615"/>
        <w:gridCol w:w="4770"/>
        <w:gridCol w:w="3331"/>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96" w:author="Raphael Malyankar" w:date="2013-04-29T23:17:00Z">
              <w:r>
                <w:rPr/>
                <w:delText>Role Name</w:delText>
              </w:r>
            </w:del>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97" w:author="Raphael Malyankar" w:date="2013-04-29T23:17:00Z">
              <w:r>
                <w:rPr/>
                <w:delText>Name</w:delText>
              </w:r>
            </w:del>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98" w:author="Raphael Malyankar" w:date="2013-04-29T23:17:00Z">
              <w:r>
                <w:rPr/>
                <w:delText>Description</w:delText>
              </w:r>
            </w:del>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Figuretitle1"/>
              <w:spacing w:before="220" w:after="220"/>
              <w:jc w:val="center"/>
              <w:rPr/>
            </w:pPr>
            <w:del w:id="699" w:author="Raphael Malyankar" w:date="2013-04-29T23:17:00Z">
              <w:r>
                <w:rPr/>
                <w:delText>Comments</w:delText>
              </w:r>
            </w:del>
          </w:p>
        </w:tc>
      </w:tr>
      <w:tr>
        <w:trPr/>
        <w:tc>
          <w:tcPr>
            <w:tcW w:w="2189" w:type="dxa"/>
            <w:tcBorders>
              <w:top w:val="single" w:sz="4" w:space="0" w:color="000000"/>
              <w:left w:val="single" w:sz="4" w:space="0" w:color="000000"/>
              <w:bottom w:val="single" w:sz="4" w:space="0" w:color="000000"/>
              <w:right w:val="single" w:sz="4" w:space="0" w:color="000000"/>
            </w:tcBorders>
          </w:tcPr>
          <w:p>
            <w:pPr>
              <w:pStyle w:val="Figuretitle1"/>
              <w:spacing w:before="220" w:after="220"/>
              <w:jc w:val="center"/>
              <w:rPr/>
            </w:pPr>
            <w:del w:id="700" w:author="Raphael Malyankar" w:date="2013-04-29T23:17:00Z">
              <w:r>
                <w:rPr/>
                <w:delText>Enumeration</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01" w:author="Raphael Malyankar" w:date="2013-04-29T23:17:00Z">
              <w:r>
                <w:rPr/>
                <w:delText>S100_CD_AttributeDataType</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02" w:author="Raphael Malyankar" w:date="2013-04-29T23:17:00Z">
              <w:r>
                <w:rPr/>
                <w:delText>specifies the domain of attribute values</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03"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04" w:author="Raphael Malyankar" w:date="2013-04-29T23:17:00Z">
              <w:r>
                <w:rPr/>
                <w:delText>Boolean</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05" w:author="Raphael Malyankar" w:date="2013-04-29T23:17:00Z">
              <w:r>
                <w:rPr/>
                <w:delText>the value is a logical value either ‘True’ or ‘False’</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06"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07" w:author="Raphael Malyankar" w:date="2013-04-29T23:17:00Z">
              <w:r>
                <w:rPr/>
                <w:delText>integer</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08" w:author="Raphael Malyankar" w:date="2013-04-29T23:17:00Z">
              <w:r>
                <w:rPr/>
                <w:delText>the value is an integer number</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09"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0" w:author="Raphael Malyankar" w:date="2013-04-29T23:17:00Z">
              <w:r>
                <w:rPr/>
                <w:delText>real</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11" w:author="Raphael Malyankar" w:date="2013-04-29T23:17:00Z">
              <w:r>
                <w:rPr/>
                <w:delText>the value is a floating point number</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2"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3" w:author="Raphael Malyankar" w:date="2013-04-29T23:17:00Z">
              <w:r>
                <w:rPr/>
                <w:delText>enumeration</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14" w:author="Raphael Malyankar" w:date="2013-04-29T23:17:00Z">
              <w:r>
                <w:rPr/>
                <w:delText xml:space="preserve">the value is one of a list of predefined values. </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5"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6" w:author="Raphael Malyankar" w:date="2013-04-29T23:17:00Z">
              <w:r>
                <w:rPr/>
                <w:delText>text</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17" w:author="Raphael Malyankar" w:date="2013-04-29T23:17:00Z">
              <w:r>
                <w:rPr/>
                <w:delText>the value is general text.</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8"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19" w:author="Raphael Malyankar" w:date="2013-04-29T23:17:00Z">
              <w:r>
                <w:rPr/>
                <w:delText>dateTime</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20" w:author="Raphael Malyankar" w:date="2013-04-29T23:17:00Z">
              <w:r>
                <w:rPr/>
                <w:delText>the value marks a point in time, consisting of a date in the Gregorian calendar and a 24 hour time. The time may contain a time zone.</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21"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22" w:author="Raphael Malyankar" w:date="2013-04-29T23:17:00Z">
              <w:r>
                <w:rPr/>
                <w:delText>date</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23" w:author="Raphael Malyankar" w:date="2013-04-29T23:17:00Z">
              <w:r>
                <w:rPr/>
                <w:delText>the value is a date according to the Gregorian calendar.</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24" w:author="Raphael Malyankar" w:date="2013-04-29T23:17:00Z">
              <w:r>
                <w:rPr/>
                <w:delText>Literal</w:delText>
              </w:r>
            </w:del>
          </w:p>
        </w:tc>
        <w:tc>
          <w:tcPr>
            <w:tcW w:w="36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725" w:author="Raphael Malyankar" w:date="2013-04-29T23:17:00Z">
              <w:r>
                <w:rPr/>
                <w:delText>time</w:delText>
              </w:r>
            </w:del>
          </w:p>
        </w:tc>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726" w:author="Raphael Malyankar" w:date="2013-04-29T23:17:00Z">
              <w:r>
                <w:rPr/>
                <w:delText>the value is a 24 hour time, It may contain a time zone.</w:delText>
              </w:r>
            </w:del>
          </w:p>
        </w:tc>
        <w:tc>
          <w:tcPr>
            <w:tcW w:w="3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title1"/>
        <w:rPr>
          <w:del w:id="728" w:author="Raphael Malyankar" w:date="2013-04-29T23:17:00Z"/>
        </w:rPr>
      </w:pPr>
      <w:bookmarkStart w:id="22" w:name="_Ref179694181"/>
      <w:r>
        <w:rPr>
          <w:lang w:val="en-GB"/>
        </w:rPr>
        <w:t>Table A.</w:t>
      </w:r>
      <w:del w:id="727" w:author="Raphael Malyankar" w:date="2013-04-29T23:17:00Z">
        <w:r>
          <w:rPr>
            <w:lang w:val="en-GB"/>
          </w:rPr>
          <w:delText>19 — S100_CD_AttributeDataType</w:delText>
        </w:r>
      </w:del>
      <w:bookmarkEnd w:id="22"/>
    </w:p>
    <w:p>
      <w:pPr>
        <w:pStyle w:val="Figuretitle1"/>
        <w:rPr/>
      </w:pPr>
      <w:r>
        <w:rPr/>
      </w:r>
    </w:p>
    <w:tbl>
      <w:tblPr>
        <w:tblW w:w="13527" w:type="dxa"/>
        <w:jc w:val="left"/>
        <w:tblInd w:w="-5" w:type="dxa"/>
        <w:tblLayout w:type="fixed"/>
        <w:tblCellMar>
          <w:top w:w="0" w:type="dxa"/>
          <w:left w:w="108" w:type="dxa"/>
          <w:bottom w:w="0" w:type="dxa"/>
          <w:right w:w="108" w:type="dxa"/>
        </w:tblCellMar>
      </w:tblPr>
      <w:tblGrid>
        <w:gridCol w:w="1912"/>
        <w:gridCol w:w="3517"/>
        <w:gridCol w:w="4769"/>
        <w:gridCol w:w="3329"/>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Comment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umeration</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100_FC_RoleType</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fines the type of a role</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ocia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an association is used to describe a relationship between two feature types that involves connections between their instances</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grega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del w:id="730" w:author="Raphael Malyankar" w:date="2013-04-29T23:19:00Z"/>
              </w:rPr>
            </w:pPr>
            <w:r>
              <w:rPr/>
              <w:t>an aggregation association is a relationship between two feature types, in which one of the feature types plays the role of a</w:t>
            </w:r>
            <w:ins w:id="729" w:author="Raphael Malyankar" w:date="2013-04-29T23:19:00Z">
              <w:r>
                <w:rPr/>
                <w:t xml:space="preserve"> </w:t>
              </w:r>
            </w:ins>
          </w:p>
          <w:p>
            <w:pPr>
              <w:pStyle w:val="Tabletext"/>
              <w:widowControl/>
              <w:suppressAutoHyphens w:val="true"/>
              <w:bidi w:val="0"/>
              <w:snapToGrid w:val="false"/>
              <w:spacing w:before="60" w:after="60"/>
              <w:jc w:val="both"/>
              <w:rPr/>
            </w:pPr>
            <w:r>
              <w:rPr/>
              <w:t>container and the other plays the role of a containee.</w:t>
            </w:r>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teral</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c>
          <w:tcPr>
            <w:tcW w:w="47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t>a composition association is a strong aggregation. In a composition association, if a container object is deleted then all of its containee objects are deleted as well.</w:t>
            </w:r>
            <w:ins w:id="731" w:author="Raphael Malyankar" w:date="2013-04-29T23:20:00Z">
              <w:r>
                <w:rPr/>
                <w:t xml:space="preserve"> </w:t>
              </w:r>
            </w:ins>
            <w:ins w:id="732" w:author="Raphael Malyankar" w:date="2013-04-29T23:20:00Z">
              <w:r>
                <w:rPr>
                  <w:szCs w:val="18"/>
                </w:rPr>
                <w:t>In other words containee objects cannot exist without the container object.</w:t>
              </w:r>
            </w:ins>
          </w:p>
        </w:tc>
        <w:tc>
          <w:tcPr>
            <w:tcW w:w="3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18"/>
              </w:rPr>
            </w:pPr>
            <w:r>
              <w:rPr>
                <w:szCs w:val="18"/>
              </w:rPr>
            </w:r>
          </w:p>
        </w:tc>
      </w:tr>
    </w:tbl>
    <w:p>
      <w:pPr>
        <w:pStyle w:val="Figuretitle1"/>
        <w:rPr/>
      </w:pPr>
      <w:r>
        <w:rPr>
          <w:lang w:val="en-GB"/>
        </w:rPr>
        <w:t>Table A.</w:t>
      </w:r>
      <w:r>
        <w:rPr>
          <w:lang w:val="en-GB"/>
        </w:rPr>
        <w:fldChar w:fldCharType="begin"/>
      </w:r>
      <w:r>
        <w:rPr>
          <w:lang w:val="en-GB"/>
        </w:rPr>
        <w:instrText xml:space="preserve"> SEQ Table_A. \* ARABIC </w:instrText>
      </w:r>
      <w:r>
        <w:rPr>
          <w:lang w:val="en-GB"/>
        </w:rPr>
        <w:fldChar w:fldCharType="separate"/>
      </w:r>
      <w:r>
        <w:rPr>
          <w:lang w:val="en-GB"/>
        </w:rPr>
        <w:t>25</w:t>
      </w:r>
      <w:r>
        <w:rPr>
          <w:lang w:val="en-GB"/>
        </w:rPr>
        <w:fldChar w:fldCharType="end"/>
      </w:r>
      <w:r>
        <w:rPr>
          <w:lang w:val="en-GB"/>
        </w:rPr>
        <w:t> — S100_FC_RoleType</w:t>
      </w:r>
    </w:p>
    <w:p>
      <w:pPr>
        <w:pStyle w:val="Normal"/>
        <w:tabs>
          <w:tab w:val="clear" w:pos="720"/>
          <w:tab w:val="left" w:pos="0" w:leader="none"/>
        </w:tabs>
        <w:ind w:right="386" w:hanging="0"/>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534"/>
        <w:gridCol w:w="2823"/>
        <w:gridCol w:w="3827"/>
        <w:gridCol w:w="5316"/>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del w:id="733" w:author="Raphael Malyankar" w:date="2013-04-29T23:24:00Z">
              <w:r>
                <w:rPr>
                  <w:lang w:val="en-GB"/>
                </w:rPr>
                <w:delText>Type</w:delText>
              </w:r>
            </w:del>
            <w:ins w:id="734" w:author="Raphael Malyankar" w:date="2013-04-29T23:24:00Z">
              <w:r>
                <w:rPr>
                  <w:lang w:val="en-GB"/>
                </w:rPr>
                <w:t>Remarks</w:t>
              </w:r>
            </w:ins>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umeration</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FC_SpatialPrimitive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pecifies spatial primitives permitted for use with a feature instanc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i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point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Poin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intSe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point set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ins w:id="735" w:author="Raphael Malyankar" w:date="2013-04-29T23:27:00Z">
              <w:r>
                <w:rPr>
                  <w:b/>
                </w:rPr>
                <w:t>GM_MultiPoint</w:t>
              </w:r>
            </w:ins>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urv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curv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Curv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rfac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surfac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GM_ Surfac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eral</w:t>
            </w:r>
          </w:p>
        </w:tc>
        <w:tc>
          <w:tcPr>
            <w:tcW w:w="28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b/>
                <w:b/>
              </w:rPr>
            </w:pPr>
            <w:r>
              <w:rPr/>
              <w:t>coverage spatial primitive</w:t>
            </w:r>
          </w:p>
        </w:tc>
        <w:tc>
          <w:tcPr>
            <w:tcW w:w="5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Figuretitle1"/>
        <w:rPr>
          <w:ins w:id="739" w:author="Raphael Malyankar" w:date="2013-04-29T23:22:00Z"/>
        </w:rPr>
      </w:pPr>
      <w:ins w:id="736" w:author="Raphael Malyankar" w:date="2013-04-29T23:22:00Z">
        <w:r>
          <w:rPr>
            <w:lang w:val="en-GB"/>
          </w:rPr>
          <w:t>Table A.</w:t>
        </w:r>
      </w:ins>
      <w:ins w:id="737" w:author="Raphael Malyankar" w:date="2013-04-29T23:22:00Z">
        <w:r>
          <w:rPr>
            <w:lang w:val="en-GB"/>
          </w:rPr>
          <w:fldChar w:fldCharType="begin"/>
        </w:r>
        <w:r>
          <w:rPr>
            <w:lang w:val="en-GB"/>
          </w:rPr>
          <w:instrText xml:space="preserve"> SEQ Table_A. \* ARABIC </w:instrText>
        </w:r>
        <w:r>
          <w:rPr>
            <w:lang w:val="en-GB"/>
          </w:rPr>
          <w:fldChar w:fldCharType="separate"/>
        </w:r>
        <w:r>
          <w:rPr>
            <w:lang w:val="en-GB"/>
          </w:rPr>
          <w:t>26</w:t>
        </w:r>
        <w:r>
          <w:rPr>
            <w:lang w:val="en-GB"/>
          </w:rPr>
          <w:fldChar w:fldCharType="end"/>
        </w:r>
      </w:ins>
      <w:ins w:id="738" w:author="Raphael Malyankar" w:date="2013-04-29T23:22:00Z">
        <w:r>
          <w:rPr>
            <w:lang w:val="en-GB"/>
          </w:rPr>
          <w:t> — S100_FC_SpatialPrimitiveType</w:t>
        </w:r>
      </w:ins>
    </w:p>
    <w:p>
      <w:pPr>
        <w:pStyle w:val="Figuretitle1"/>
        <w:rPr>
          <w:lang w:val="en-GB"/>
          <w:del w:id="743" w:author="Raphael Malyankar" w:date="2013-04-29T23:22:00Z"/>
        </w:rPr>
      </w:pPr>
      <w:del w:id="740" w:author="Raphael Malyankar" w:date="2013-04-29T23:22:00Z">
        <w:r>
          <w:rPr>
            <w:lang w:val="en-GB"/>
          </w:rPr>
          <w:delText>Table A.21 — S100_FC_</w:delText>
        </w:r>
      </w:del>
      <w:del w:id="741" w:author="Raphael Malyankar" w:date="2013-04-29T23:18:00Z">
        <w:r>
          <w:rPr/>
          <w:delText xml:space="preserve"> </w:delText>
        </w:r>
      </w:del>
      <w:del w:id="742" w:author="Raphael Malyankar" w:date="2013-04-29T23:22:00Z">
        <w:r>
          <w:rPr/>
          <w:delText>SpatialPrimitiveType</w:delText>
        </w:r>
      </w:del>
    </w:p>
    <w:p>
      <w:pPr>
        <w:pStyle w:val="Figuretitle1"/>
        <w:spacing w:before="220" w:after="220"/>
        <w:jc w:val="center"/>
        <w:rPr/>
      </w:pPr>
      <w:r>
        <w:rPr/>
      </w:r>
    </w:p>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phael Malyankar" w:date="2013-05-01T00:38:00Z" w:initials="rmm">
    <w:p>
      <w:r>
        <w:rPr>
          <w:rFonts w:ascii="Arial" w:hAnsi="Arial" w:eastAsia="MS Mincho;ＭＳ 明朝" w:cs="Arial"/>
          <w:color w:val="auto"/>
          <w:sz w:val="20"/>
          <w:szCs w:val="20"/>
          <w:lang w:eastAsia="en-US" w:val="de-DE" w:bidi="ar-SA"/>
        </w:rPr>
        <w:t>harmonise language with ISO standard</w:t>
      </w:r>
    </w:p>
  </w:comment>
  <w:comment w:id="1" w:author="Raphael Malyankar" w:date="2013-05-01T00:38:00Z" w:initials="rmm">
    <w:p>
      <w:r>
        <w:rPr>
          <w:rFonts w:ascii="Arial" w:hAnsi="Arial" w:eastAsia="MS Mincho;ＭＳ 明朝" w:cs="Arial"/>
          <w:color w:val="auto"/>
          <w:sz w:val="20"/>
          <w:szCs w:val="20"/>
          <w:lang w:eastAsia="en-US" w:val="de-DE" w:bidi="ar-SA"/>
        </w:rPr>
        <w:t>sentence in TSMAD22 paper deleted:„</w:t>
      </w:r>
      <w:r>
        <w:rPr>
          <w:rFonts w:ascii="Calibri" w:hAnsi="Calibri" w:eastAsia="Times New Roman" w:cs="Calibri"/>
          <w:color w:val="auto"/>
          <w:sz w:val="18"/>
          <w:szCs w:val="18"/>
          <w:lang w:bidi="ar-SA" w:val="en-US" w:eastAsia="en-US"/>
        </w:rPr>
        <w:t>The format of the code (numeric,</w:t>
      </w:r>
    </w:p>
    <w:p>
      <w:r>
        <w:rPr>
          <w:rFonts w:ascii="Calibri" w:hAnsi="Calibri" w:eastAsia="Times New Roman" w:cs="Calibri"/>
          <w:color w:val="auto"/>
          <w:sz w:val="18"/>
          <w:szCs w:val="18"/>
          <w:lang w:val="en-US" w:eastAsia="en-US" w:bidi="ar-SA"/>
        </w:rPr>
        <w:t>alphanumeric, etc.) will depend on the requirements of the product specification, and especially the encapsulation method.</w:t>
      </w:r>
      <w:r>
        <w:rPr>
          <w:rFonts w:ascii="Arial" w:hAnsi="Arial" w:eastAsia="MS Mincho;ＭＳ 明朝" w:cs="Arial"/>
          <w:color w:val="auto"/>
          <w:sz w:val="20"/>
          <w:szCs w:val="20"/>
          <w:lang w:eastAsia="en-US" w:bidi="ar-SA" w:val="de-DE"/>
        </w:rPr>
        <w:t>“</w:t>
      </w:r>
    </w:p>
  </w:comment>
  <w:comment w:id="2" w:author="Raphael Malyankar" w:date="2013-05-01T00:38:00Z" w:initials="rmm">
    <w:p>
      <w:r>
        <w:rPr>
          <w:rFonts w:ascii="Arial" w:hAnsi="Arial" w:eastAsia="MS Mincho;ＭＳ 明朝" w:cs="Arial"/>
          <w:color w:val="auto"/>
          <w:sz w:val="20"/>
          <w:szCs w:val="20"/>
          <w:lang w:eastAsia="en-US" w:val="de-DE" w:bidi="ar-SA"/>
        </w:rPr>
        <w:t>language about information association being unidirectional deleted.</w:t>
      </w:r>
    </w:p>
    <w:p>
      <w:r>
        <w:rPr>
          <w:rFonts w:ascii="Arial" w:hAnsi="Arial" w:eastAsia="MS Mincho;ＭＳ 明朝" w:cs="Arial"/>
          <w:color w:val="auto"/>
          <w:sz w:val="20"/>
          <w:szCs w:val="20"/>
          <w:lang w:eastAsia="en-US" w:val="de-DE" w:bidi="ar-SA"/>
        </w:rPr>
        <w:t>Product specifications can restrict to unidirectional if needed.</w:t>
      </w:r>
    </w:p>
  </w:comment>
  <w:comment w:id="3" w:author="Raphael Malyankar" w:date="2013-05-01T00:38:00Z" w:initials="rmm">
    <w:p>
      <w:r>
        <w:rPr>
          <w:rFonts w:ascii="Arial" w:hAnsi="Arial" w:eastAsia="MS Mincho;ＭＳ 明朝" w:cs="Arial"/>
          <w:color w:val="auto"/>
          <w:sz w:val="20"/>
          <w:szCs w:val="20"/>
          <w:lang w:eastAsia="en-US" w:val="de-DE" w:bidi="ar-SA"/>
        </w:rPr>
        <w:t>was 1, changed to 0..2 for default roles and bi-dir associations.</w:t>
      </w:r>
    </w:p>
  </w:comment>
  <w:comment w:id="4" w:author="Raphael Malyankar" w:date="2013-05-01T00:38:00Z" w:initials="rmm">
    <w:p>
      <w:r>
        <w:rPr>
          <w:rFonts w:ascii="Arial" w:hAnsi="Arial" w:eastAsia="MS Mincho;ＭＳ 明朝" w:cs="Arial"/>
          <w:color w:val="auto"/>
          <w:sz w:val="20"/>
          <w:szCs w:val="20"/>
          <w:lang w:eastAsia="en-US" w:val="de-DE" w:bidi="ar-SA"/>
        </w:rPr>
        <w:t>remark added for default roles and bi-di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GB"/>
      </w:rPr>
    </w:pPr>
    <w:r>
      <w:rPr>
        <w:rFonts w:eastAsia="Arial"/>
        <w:sz w:val="16"/>
        <w:szCs w:val="16"/>
        <w:lang w:val="en-GB"/>
      </w:rPr>
      <w:t xml:space="preserve"> </w:t>
    </w:r>
    <w:r>
      <w:rPr>
        <w:sz w:val="16"/>
        <w:szCs w:val="16"/>
        <w:lang w:val="en-GB"/>
      </w:rPr>
      <w:t>Feature Catalog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9.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rFonts w:eastAsia="Arial"/>
        <w:sz w:val="16"/>
        <w:szCs w:val="16"/>
        <w:lang w:val="en-GB"/>
      </w:rPr>
      <w:t xml:space="preserve"> </w:t>
    </w:r>
    <w:r>
      <w:rPr>
        <w:sz w:val="16"/>
        <w:szCs w:val="16"/>
        <w:lang w:val="en-GB"/>
      </w:rPr>
      <w:t>Feature Catalogu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5-%1"/>
      <w:lvlJc w:val="left"/>
      <w:pPr>
        <w:tabs>
          <w:tab w:val="num" w:pos="794"/>
        </w:tabs>
        <w:ind w:left="0" w:hanging="0"/>
      </w:pPr>
      <w:rPr/>
    </w:lvl>
    <w:lvl w:ilvl="1">
      <w:start w:val="1"/>
      <w:pStyle w:val="Heading2"/>
      <w:numFmt w:val="decimal"/>
      <w:lvlText w:val="5-%1.%2"/>
      <w:lvlJc w:val="left"/>
      <w:pPr>
        <w:tabs>
          <w:tab w:val="num" w:pos="907"/>
        </w:tabs>
        <w:ind w:left="0" w:hanging="0"/>
      </w:pPr>
      <w:rPr/>
    </w:lvl>
    <w:lvl w:ilvl="2">
      <w:start w:val="1"/>
      <w:pStyle w:val="Heading3"/>
      <w:numFmt w:val="decimal"/>
      <w:lvlText w:val="5-%1.%2.%3"/>
      <w:lvlJc w:val="left"/>
      <w:pPr>
        <w:tabs>
          <w:tab w:val="num" w:pos="1021"/>
        </w:tabs>
        <w:ind w:left="0" w:hanging="0"/>
      </w:pPr>
      <w:rPr/>
    </w:lvl>
    <w:lvl w:ilvl="3">
      <w:start w:val="1"/>
      <w:pStyle w:val="Heading4"/>
      <w:numFmt w:val="decimal"/>
      <w:lvlText w:val="5-%1.%2.%3.%4"/>
      <w:lvlJc w:val="left"/>
      <w:pPr>
        <w:tabs>
          <w:tab w:val="num" w:pos="1077"/>
        </w:tabs>
        <w:ind w:left="0" w:hanging="0"/>
      </w:pPr>
      <w:rPr/>
    </w:lvl>
    <w:lvl w:ilvl="4">
      <w:start w:val="1"/>
      <w:numFmt w:val="decimal"/>
      <w:lvlText w:val="5-%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5">
    <w:lvl w:ilvl="0">
      <w:start w:val="5"/>
      <w:numFmt w:val="decimal"/>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6">
    <w:lvl w:ilvl="0">
      <w:start w:val="1"/>
      <w:numFmt w:val="decimal"/>
      <w:lvlText w:val="5-%1"/>
      <w:lvlJc w:val="left"/>
      <w:pPr>
        <w:tabs>
          <w:tab w:val="num" w:pos="794"/>
        </w:tabs>
        <w:ind w:left="0" w:hanging="0"/>
      </w:pPr>
      <w:rPr/>
    </w:lvl>
    <w:lvl w:ilvl="1">
      <w:start w:val="1"/>
      <w:numFmt w:val="decimal"/>
      <w:lvlText w:val="5-%1.%2"/>
      <w:lvlJc w:val="left"/>
      <w:pPr>
        <w:tabs>
          <w:tab w:val="num" w:pos="907"/>
        </w:tabs>
        <w:ind w:left="0" w:hanging="0"/>
      </w:pPr>
      <w:rPr/>
    </w:lvl>
    <w:lvl w:ilvl="2">
      <w:start w:val="1"/>
      <w:numFmt w:val="decimal"/>
      <w:lvlText w:val="5-%1.%2.%3"/>
      <w:lvlJc w:val="left"/>
      <w:pPr>
        <w:tabs>
          <w:tab w:val="num" w:pos="1021"/>
        </w:tabs>
        <w:ind w:left="0" w:hanging="0"/>
      </w:pPr>
      <w:rPr/>
    </w:lvl>
    <w:lvl w:ilvl="3">
      <w:start w:val="1"/>
      <w:numFmt w:val="decimal"/>
      <w:lvlText w:val="5-%1.%2.%3.%4"/>
      <w:lvlJc w:val="left"/>
      <w:pPr>
        <w:tabs>
          <w:tab w:val="num" w:pos="1077"/>
        </w:tabs>
        <w:ind w:left="0" w:hanging="0"/>
      </w:pPr>
      <w:rPr/>
    </w:lvl>
    <w:lvl w:ilvl="4">
      <w:start w:val="1"/>
      <w:numFmt w:val="decimal"/>
      <w:lvlText w:val="5-%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9">
    <w:name w:val="Heading 9"/>
    <w:basedOn w:val="Normal"/>
    <w:next w:val="Normal"/>
    <w:qFormat/>
    <w:pPr>
      <w:numPr>
        <w:ilvl w:val="0"/>
        <w:numId w:val="5"/>
      </w:numPr>
      <w:outlineLvl w:val="8"/>
    </w:pPr>
    <w:rPr>
      <w:rFonts w:cs="Arial"/>
      <w:sz w:val="16"/>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Arial" w:hAnsi="Arial" w:eastAsia="MS Mincho;ＭＳ 明朝" w:cs="Arial"/>
      <w:lang w:val="de-DE" w:eastAsia="ja-JP" w:bidi="ar-SA"/>
    </w:rPr>
  </w:style>
  <w:style w:type="character" w:styleId="WW8Num8z1">
    <w:name w:val="WW8Num8z1"/>
    <w:qFormat/>
    <w:rPr>
      <w:rFonts w:ascii="Arial" w:hAnsi="Arial" w:cs="Arial"/>
      <w:b/>
      <w:bCs/>
      <w:iCs/>
      <w:sz w:val="22"/>
      <w:szCs w:val="28"/>
      <w:lang w:val="en-US"/>
    </w:rPr>
  </w:style>
  <w:style w:type="character" w:styleId="WW8Num8z2">
    <w:name w:val="WW8Num8z2"/>
    <w:qFormat/>
    <w:rPr>
      <w:rFonts w:ascii="Arial" w:hAnsi="Arial" w:cs="Arial"/>
      <w:b/>
      <w:bCs/>
      <w:szCs w:val="26"/>
      <w:lang w:val="en-US"/>
    </w:rPr>
  </w:style>
  <w:style w:type="character" w:styleId="WW8Num8z3">
    <w:name w:val="WW8Num8z3"/>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Arial" w:hAnsi="Arial" w:cs="Arial"/>
      <w:b/>
      <w:bCs/>
      <w:iCs/>
      <w:sz w:val="22"/>
      <w:szCs w:val="28"/>
    </w:rPr>
  </w:style>
  <w:style w:type="character" w:styleId="WW8Num15z2">
    <w:name w:val="WW8Num15z2"/>
    <w:qFormat/>
    <w:rPr>
      <w:rFonts w:ascii="Arial" w:hAnsi="Arial" w:cs="Arial"/>
      <w:b/>
      <w:bCs/>
      <w:szCs w:val="26"/>
    </w:rPr>
  </w:style>
  <w:style w:type="character" w:styleId="WW8Num15z3">
    <w:name w:val="WW8Num15z3"/>
    <w:qFormat/>
    <w:rPr/>
  </w:style>
  <w:style w:type="character" w:styleId="WW8Num17z0">
    <w:name w:val="WW8Num17z0"/>
    <w:qFormat/>
    <w:rPr/>
  </w:style>
  <w:style w:type="character" w:styleId="WW8Num19z0">
    <w:name w:val="WW8Num19z0"/>
    <w:qFormat/>
    <w:rPr>
      <w:rFonts w:ascii="Arial" w:hAnsi="Arial" w:eastAsia="MS Mincho;ＭＳ 明朝" w:cs="Arial"/>
      <w:lang w:val="de-DE" w:eastAsia="ja-JP" w:bidi="ar-SA"/>
    </w:rPr>
  </w:style>
  <w:style w:type="character" w:styleId="WW8Num19z1">
    <w:name w:val="WW8Num19z1"/>
    <w:qFormat/>
    <w:rPr>
      <w:rFonts w:ascii="Arial" w:hAnsi="Arial" w:cs="Arial"/>
      <w:b/>
      <w:bCs/>
      <w:iCs/>
      <w:sz w:val="22"/>
      <w:szCs w:val="28"/>
      <w:lang w:val="en-US"/>
    </w:rPr>
  </w:style>
  <w:style w:type="character" w:styleId="WW8Num19z2">
    <w:name w:val="WW8Num19z2"/>
    <w:qFormat/>
    <w:rPr>
      <w:rFonts w:ascii="Arial" w:hAnsi="Arial" w:cs="Arial"/>
      <w:b/>
      <w:bCs/>
      <w:szCs w:val="26"/>
      <w:lang w:val="en-US"/>
    </w:rPr>
  </w:style>
  <w:style w:type="character" w:styleId="WW8Num20z0">
    <w:name w:val="WW8Num20z0"/>
    <w:qFormat/>
    <w:rPr>
      <w:rFonts w:ascii="Arial" w:hAnsi="Arial" w:eastAsia="MS Mincho;ＭＳ 明朝" w:cs="Arial"/>
    </w:rPr>
  </w:style>
  <w:style w:type="character" w:styleId="WW8Num20z1">
    <w:name w:val="WW8Num20z1"/>
    <w:qFormat/>
    <w:rPr>
      <w:rFonts w:ascii="Arial" w:hAnsi="Arial" w:cs="Arial"/>
      <w:b/>
      <w:bCs/>
      <w:iCs/>
      <w:sz w:val="22"/>
      <w:szCs w:val="28"/>
    </w:rPr>
  </w:style>
  <w:style w:type="character" w:styleId="WW8Num20z2">
    <w:name w:val="WW8Num20z2"/>
    <w:qFormat/>
    <w:rPr>
      <w:rFonts w:ascii="Arial" w:hAnsi="Arial" w:cs="Arial"/>
      <w:b/>
      <w:bCs/>
      <w:szCs w:val="26"/>
    </w:rPr>
  </w:style>
  <w:style w:type="character" w:styleId="WW8Num20z3">
    <w:name w:val="WW8Num20z3"/>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MS Mincho;ＭＳ 明朝" w:cs="Arial"/>
      <w:lang w:val="de-DE" w:eastAsia="ja-JP" w:bidi="ar-SA"/>
    </w:rPr>
  </w:style>
  <w:style w:type="character" w:styleId="WW8Num24z1">
    <w:name w:val="WW8Num24z1"/>
    <w:qFormat/>
    <w:rPr>
      <w:rFonts w:ascii="Arial" w:hAnsi="Arial" w:cs="Arial"/>
      <w:b/>
      <w:bCs/>
      <w:iCs/>
      <w:sz w:val="22"/>
      <w:szCs w:val="28"/>
      <w:lang w:val="en-US"/>
    </w:rPr>
  </w:style>
  <w:style w:type="character" w:styleId="WW8Num24z2">
    <w:name w:val="WW8Num24z2"/>
    <w:qFormat/>
    <w:rPr>
      <w:rFonts w:ascii="Arial" w:hAnsi="Arial" w:cs="Arial"/>
      <w:b/>
      <w:bCs/>
      <w:szCs w:val="26"/>
      <w:lang w:val="en-US"/>
    </w:rPr>
  </w:style>
  <w:style w:type="character" w:styleId="WW8Num25z0">
    <w:name w:val="WW8Num25z0"/>
    <w:qFormat/>
    <w:rPr>
      <w:rFonts w:ascii="Arial" w:hAnsi="Arial" w:eastAsia="MS Mincho;ＭＳ 明朝" w:cs="Arial"/>
    </w:rPr>
  </w:style>
  <w:style w:type="character" w:styleId="WW8Num25z1">
    <w:name w:val="WW8Num25z1"/>
    <w:qFormat/>
    <w:rPr>
      <w:rFonts w:ascii="Arial" w:hAnsi="Arial" w:cs="Arial"/>
      <w:b/>
      <w:bCs/>
      <w:iCs/>
      <w:sz w:val="22"/>
      <w:szCs w:val="28"/>
    </w:rPr>
  </w:style>
  <w:style w:type="character" w:styleId="WW8Num25z2">
    <w:name w:val="WW8Num25z2"/>
    <w:qFormat/>
    <w:rPr>
      <w:rFonts w:ascii="Arial" w:hAnsi="Arial" w:cs="Arial"/>
      <w:b/>
      <w:bCs/>
      <w:szCs w:val="26"/>
    </w:rPr>
  </w:style>
  <w:style w:type="character" w:styleId="WW8Num25z3">
    <w:name w:val="WW8Num25z3"/>
    <w:qFormat/>
    <w:rPr/>
  </w:style>
  <w:style w:type="character" w:styleId="WW8Num27z0">
    <w:name w:val="WW8Num27z0"/>
    <w:qFormat/>
    <w:rPr>
      <w:rFonts w:ascii="Arial" w:hAnsi="Arial" w:eastAsia="MS Mincho;ＭＳ 明朝" w:cs="Arial"/>
      <w:lang w:val="de-DE" w:eastAsia="ja-JP" w:bidi="ar-SA"/>
    </w:rPr>
  </w:style>
  <w:style w:type="character" w:styleId="WW8Num27z1">
    <w:name w:val="WW8Num27z1"/>
    <w:qFormat/>
    <w:rPr>
      <w:rFonts w:ascii="Arial" w:hAnsi="Arial" w:cs="Arial"/>
      <w:b/>
      <w:bCs/>
      <w:iCs/>
      <w:sz w:val="22"/>
      <w:szCs w:val="28"/>
      <w:lang w:val="en-US"/>
    </w:rPr>
  </w:style>
  <w:style w:type="character" w:styleId="WW8Num27z2">
    <w:name w:val="WW8Num27z2"/>
    <w:qFormat/>
    <w:rPr>
      <w:rFonts w:ascii="Arial" w:hAnsi="Arial" w:cs="Arial"/>
      <w:b/>
      <w:bCs/>
      <w:szCs w:val="26"/>
      <w:lang w:val="en-US"/>
    </w:rPr>
  </w:style>
  <w:style w:type="character" w:styleId="WW8Num28z0">
    <w:name w:val="WW8Num28z0"/>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Arial" w:hAnsi="Arial" w:eastAsia="MS Mincho;ＭＳ 明朝" w:cs="Arial"/>
    </w:rPr>
  </w:style>
  <w:style w:type="character" w:styleId="WW8Num31z1">
    <w:name w:val="WW8Num31z1"/>
    <w:qFormat/>
    <w:rPr>
      <w:rFonts w:ascii="Arial" w:hAnsi="Arial" w:cs="Arial"/>
      <w:b/>
      <w:bCs/>
      <w:iCs/>
      <w:sz w:val="22"/>
      <w:szCs w:val="28"/>
    </w:rPr>
  </w:style>
  <w:style w:type="character" w:styleId="WW8Num31z2">
    <w:name w:val="WW8Num31z2"/>
    <w:qFormat/>
    <w:rPr>
      <w:rFonts w:ascii="Arial" w:hAnsi="Arial" w:cs="Arial"/>
      <w:b/>
      <w:bCs/>
      <w:szCs w:val="26"/>
    </w:rPr>
  </w:style>
  <w:style w:type="character" w:styleId="WW8Num31z3">
    <w:name w:val="WW8Num31z3"/>
    <w:qFormat/>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5z0">
    <w:name w:val="WW8Num35z0"/>
    <w:qFormat/>
    <w:rPr/>
  </w:style>
  <w:style w:type="character" w:styleId="WW8Num37z0">
    <w:name w:val="WW8Num37z0"/>
    <w:qFormat/>
    <w:rPr>
      <w:rFonts w:ascii="Arial" w:hAnsi="Arial" w:eastAsia="MS Mincho;ＭＳ 明朝" w:cs="Arial"/>
    </w:rPr>
  </w:style>
  <w:style w:type="character" w:styleId="WW8Num37z1">
    <w:name w:val="WW8Num37z1"/>
    <w:qFormat/>
    <w:rPr>
      <w:rFonts w:ascii="Arial" w:hAnsi="Arial" w:cs="Arial"/>
      <w:b/>
      <w:bCs/>
      <w:iCs/>
      <w:sz w:val="22"/>
      <w:szCs w:val="28"/>
    </w:rPr>
  </w:style>
  <w:style w:type="character" w:styleId="WW8Num37z2">
    <w:name w:val="WW8Num37z2"/>
    <w:qFormat/>
    <w:rPr>
      <w:rFonts w:ascii="Arial" w:hAnsi="Arial" w:cs="Arial"/>
      <w:b/>
      <w:bCs/>
      <w:szCs w:val="26"/>
    </w:rPr>
  </w:style>
  <w:style w:type="character" w:styleId="WW8Num37z3">
    <w:name w:val="WW8Num37z3"/>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endixChar">
    <w:name w:val="Appendix Char"/>
    <w:basedOn w:val="DefaultParagraphFont"/>
    <w:qFormat/>
    <w:rPr>
      <w:rFonts w:ascii="Arial" w:hAnsi="Arial" w:cs="Arial"/>
      <w:b/>
      <w:bCs/>
      <w:sz w:val="24"/>
      <w:szCs w:val="24"/>
      <w:lang w:val="en-GB" w:bidi="ar-SA"/>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aptionChar">
    <w:name w:val="Caption Char"/>
    <w:basedOn w:val="DefaultParagraphFont"/>
    <w:qFormat/>
    <w:rPr>
      <w:rFonts w:ascii="Arial" w:hAnsi="Arial" w:eastAsia="MS Mincho;ＭＳ 明朝" w:cs="Arial"/>
      <w:b/>
      <w:lang w:val="de-DE" w:bidi="ar-SA"/>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jc w:val="left"/>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4"/>
      </w:numPr>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ANNEX3">
    <w:name w:val="ANNEX3"/>
    <w:basedOn w:val="Normal"/>
    <w:next w:val="Normal"/>
    <w:qFormat/>
    <w:pPr>
      <w:keepNext w:val="true"/>
      <w:pageBreakBefore/>
      <w:spacing w:lineRule="exact" w:line="310" w:before="0" w:after="240"/>
      <w:jc w:val="center"/>
    </w:pPr>
    <w:rPr>
      <w:rFonts w:eastAsia="Times New Roman" w:cs="Arial"/>
      <w:b/>
      <w:bCs/>
      <w:sz w:val="28"/>
      <w:szCs w:val="28"/>
      <w:lang w:val="en-GB"/>
    </w:rPr>
  </w:style>
  <w:style w:type="paragraph" w:styleId="Heading51">
    <w:name w:val="Heading 5-1"/>
    <w:basedOn w:val="Normal"/>
    <w:next w:val="Normal"/>
    <w:qFormat/>
    <w:pPr>
      <w:numPr>
        <w:ilvl w:val="0"/>
        <w:numId w:val="2"/>
      </w:numPr>
      <w:spacing w:before="240" w:after="240"/>
      <w:jc w:val="left"/>
    </w:pPr>
    <w:rPr>
      <w:rFonts w:cs="ArialMT;Arial"/>
      <w:b/>
      <w:sz w:val="24"/>
      <w:szCs w:val="18"/>
    </w:rPr>
  </w:style>
  <w:style w:type="paragraph" w:styleId="Heading52">
    <w:name w:val="Heading 5-2"/>
    <w:basedOn w:val="Normal"/>
    <w:next w:val="Normal"/>
    <w:qFormat/>
    <w:pPr>
      <w:tabs>
        <w:tab w:val="left" w:pos="720" w:leader="none"/>
      </w:tabs>
      <w:spacing w:before="240" w:after="240"/>
      <w:ind w:left="720" w:hanging="360"/>
      <w:jc w:val="left"/>
    </w:pPr>
    <w:rPr>
      <w:rFonts w:cs="ArialMT;Arial"/>
      <w:b/>
      <w:sz w:val="22"/>
      <w:szCs w:val="18"/>
    </w:rPr>
  </w:style>
  <w:style w:type="paragraph" w:styleId="Heading53">
    <w:name w:val="Heading 5-3"/>
    <w:basedOn w:val="Normal"/>
    <w:next w:val="Normal"/>
    <w:qFormat/>
    <w:pPr>
      <w:keepNext w:val="true"/>
      <w:tabs>
        <w:tab w:val="left" w:pos="720" w:leader="none"/>
      </w:tabs>
      <w:spacing w:before="240" w:after="240"/>
      <w:ind w:left="720" w:hanging="360"/>
      <w:jc w:val="left"/>
    </w:pPr>
    <w:rPr>
      <w:b/>
      <w:lang w:val="en-GB"/>
    </w:rPr>
  </w:style>
  <w:style w:type="paragraph" w:styleId="Heading54">
    <w:name w:val="Heading 5-4"/>
    <w:basedOn w:val="Normal"/>
    <w:next w:val="Normal"/>
    <w:qFormat/>
    <w:pPr>
      <w:keepNext w:val="true"/>
      <w:tabs>
        <w:tab w:val="left" w:pos="720" w:leader="none"/>
      </w:tabs>
      <w:spacing w:before="240" w:after="240"/>
      <w:ind w:left="720" w:hanging="360"/>
      <w:jc w:val="left"/>
    </w:pPr>
    <w:rPr>
      <w:b/>
      <w:lang w:val="en-G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Contents6">
    <w:name w:val="TOC 6"/>
    <w:basedOn w:val="Normal"/>
    <w:next w:val="Normal"/>
    <w:pPr>
      <w:tabs>
        <w:tab w:val="clear" w:pos="720"/>
        <w:tab w:val="left" w:pos="900" w:leader="none"/>
        <w:tab w:val="right" w:pos="8301" w:leader="dot"/>
      </w:tabs>
    </w:pPr>
    <w:rPr/>
  </w:style>
  <w:style w:type="paragraph" w:styleId="Contents3">
    <w:name w:val="TOC 3"/>
    <w:basedOn w:val="Normal"/>
    <w:next w:val="Normal"/>
    <w:pPr>
      <w:tabs>
        <w:tab w:val="clear" w:pos="720"/>
        <w:tab w:val="left" w:pos="900" w:leader="none"/>
        <w:tab w:val="right" w:pos="8301" w:leader="dot"/>
      </w:tabs>
    </w:pPr>
    <w:rPr/>
  </w:style>
  <w:style w:type="paragraph" w:styleId="StyleANNEX3LinespacingAtleast5pt">
    <w:name w:val="Style ANNEX3 + Line spacing:  At least 5 pt"/>
    <w:next w:val="ParagraphText"/>
    <w:qFormat/>
    <w:pPr>
      <w:widowControl/>
      <w:bidi w:val="0"/>
      <w:spacing w:lineRule="atLeast" w:line="100"/>
    </w:pPr>
    <w:rPr>
      <w:rFonts w:ascii="Arial" w:hAnsi="Arial" w:eastAsia="Times New Roman" w:cs="Arial"/>
      <w:b/>
      <w:bCs/>
      <w:color w:val="auto"/>
      <w:sz w:val="2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49:00Z</dcterms:created>
  <dc:creator>greensladeb</dc:creator>
  <dc:description/>
  <cp:keywords/>
  <dc:language>en-US</dc:language>
  <cp:lastModifiedBy>Raphael Malyankar</cp:lastModifiedBy>
  <dcterms:modified xsi:type="dcterms:W3CDTF">2013-05-09T18:50:00Z</dcterms:modified>
  <cp:revision>12</cp:revision>
  <dc:subject/>
  <dc:title> </dc:title>
</cp:coreProperties>
</file>